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10</w:t>
      </w:r>
    </w:p>
    <w:p>
      <w:pPr>
        <w:pStyle w:val="Normal"/>
        <w:spacing w:lineRule="auto" w:line="228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ет</w:t>
      </w:r>
    </w:p>
    <w:p>
      <w:pPr>
        <w:pStyle w:val="Normal"/>
        <w:spacing w:lineRule="auto" w:line="228"/>
        <w:jc w:val="center"/>
        <w:rPr/>
      </w:pPr>
      <w:r>
        <w:rPr>
          <w:b/>
          <w:sz w:val="20"/>
          <w:szCs w:val="20"/>
          <w:lang w:val="en-US"/>
        </w:rPr>
        <w:t>SWOT</w:t>
      </w:r>
      <w:r>
        <w:rPr>
          <w:b/>
          <w:sz w:val="20"/>
          <w:szCs w:val="20"/>
        </w:rPr>
        <w:t xml:space="preserve"> анализа  муниципального образования  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61"/>
        <w:gridCol w:w="2053"/>
      </w:tblGrid>
      <w:tr>
        <w:trPr>
          <w:tblHeader w:val="true"/>
          <w:cantSplit w:val="true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факто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социально-экономическое развитие муниципального образования</w:t>
            </w:r>
          </w:p>
        </w:tc>
      </w:tr>
      <w:tr>
        <w:trPr>
          <w:tblHeader w:val="true"/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итивное (сильные позиции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гативное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слабые позиции)</w:t>
            </w:r>
          </w:p>
        </w:tc>
      </w:tr>
      <w:tr>
        <w:trPr>
          <w:tblHeader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Качество жизн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Уровень материального обеспеч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ходов насе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населения по дохода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селен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Уровень жилищно-коммунального  и культурного  обеспеч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ье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жилищно-коммунальными и бытовыми услуга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объектами  культуры  и отдых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Уровень социального обеспеч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енсионного обеспеч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домами престарелы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Уровень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бразованности насе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Уровень охраны здоровь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жиз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етской смерт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едперсонало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больничными  койка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анаторно-курортными учреждения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лекарства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портивно-оздоровительными сооружения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. Уровень личной безопас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еступ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скрываемости преступ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. Уровень экологической безопас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ДК вредных веществ в воздухе, почве, водоема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Экономико-географическое положе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ость к источникам сбыта и снабж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ость к сырьевым и энергетическим ресурса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значимость транспортных артерий (автомобильных, железнодорожных, воздушных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Исторический  и  природный 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места и туристические маршруты, места отдых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ресур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ые ресур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аселение  и  трудовые ресур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аселения  по возрас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аселения  по образованию и  квалифик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нятости насе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ее структу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 клима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Экономически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Промышленны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индуст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сельхозпродук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.Сельскохозяйственны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ложение сельхозпредприят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база сельхозпредприят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 и состояние поч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едения сельского хозяй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ые приорите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сельхозпродук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подсобные хозяй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.Научный   и образовательный 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учрежд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процес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технолог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нсультационная деятельно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их  кадр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пециалис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управленческих кадр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обеспечение производ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. Торговы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 оптовой  торговл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 розничной   торговл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общественного пит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 бытового   обслужи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. Строитель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строитель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жное строитель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строитель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змещения  новых объектов: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жиль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производ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Инвестиционны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направленность инвестиционных проек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вестиц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готовности администрации, населения к нововведениям, преобразования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Инженерная инфраструкту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артер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 транспо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 телекоммуник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Бюджетный потенциа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Социальная инфраструкту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Социально-политическая готовность населения к социальному реформировани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Управление муниципальным образование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1. Правовое обеспечение деятельности органов М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2. Организационная структура органов М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3. Механизм управления развитием муниципальног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28" w:before="0" w:after="0"/>
        <w:rPr>
          <w:sz w:val="20"/>
        </w:rPr>
      </w:pPr>
      <w:r>
        <w:rPr>
          <w:sz w:val="20"/>
        </w:rPr>
        <w:t>Благоприятные и неблагоприятные перспективы</w:t>
      </w:r>
    </w:p>
    <w:p>
      <w:pPr>
        <w:pStyle w:val="Heading3"/>
        <w:spacing w:lineRule="auto" w:line="228"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развития муниципального образования </w:t>
      </w:r>
    </w:p>
    <w:p>
      <w:pPr>
        <w:pStyle w:val="Normal"/>
        <w:spacing w:lineRule="auto" w:line="22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024"/>
        <w:gridCol w:w="2024"/>
      </w:tblGrid>
      <w:tr>
        <w:trPr>
          <w:tblHeader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приятные возможн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лагоприятные возможности (угрозы)</w:t>
            </w:r>
          </w:p>
        </w:tc>
      </w:tr>
      <w:tr>
        <w:trPr>
          <w:tblHeader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графические процесс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оном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и и туриз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гиональные и интернациональ</w:t>
              <w:softHyphen/>
              <w:t>ные контакты, туриз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естное самоуправление - законодательные реш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оциальная политика в России, области, райо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Экономическая политика в России, области, районе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литика реформирования жилищно-коммунальной сферы в России, области, райо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витие современных отраслей, технологий в России, области, район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8"/>
      <w:szCs w:val="20"/>
    </w:rPr>
  </w:style>
  <w:style w:type="paragraph" w:styleId="Style14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46:00Z</dcterms:created>
  <dc:creator>1</dc:creator>
  <dc:description/>
  <dc:language>en-US</dc:language>
  <cp:lastModifiedBy>neta</cp:lastModifiedBy>
  <cp:lastPrinted>2005-05-15T11:27:00Z</cp:lastPrinted>
  <dcterms:modified xsi:type="dcterms:W3CDTF">2005-10-13T10:45:00Z</dcterms:modified>
  <cp:revision>6</cp:revision>
  <dc:subject/>
  <dc:title>Таблица 1</dc:title>
</cp:coreProperties>
</file>