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Приложение № 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ой макет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а   социально – экономического  разви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на _____________год*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8"/>
        <w:gridCol w:w="976"/>
        <w:gridCol w:w="866"/>
        <w:gridCol w:w="96"/>
        <w:gridCol w:w="804"/>
      </w:tblGrid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сновные  показатели  социально-экономического   развития  муници-пального  образования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изводство  промышленной  продукции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 отгруженных  товаров  собственного  производства,  выполненных  работ  и  услуг   собственными  силами (по фактическим  видам  деятельности в  разрезе  классификатора  ОКВЭД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екс  промышленного производства (по  видам  деятельности в  разрезе  классификатора  ОКВЭД)  в  сопоставимых  ценах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е  хозяйство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  сельского  хозяйства   во   всех  категориях   хозяйств – все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9"/>
                <w:szCs w:val="19"/>
              </w:rPr>
              <w:t>в том числе</w:t>
            </w:r>
            <w:r>
              <w:rPr>
                <w:sz w:val="19"/>
                <w:szCs w:val="19"/>
              </w:rPr>
              <w:t>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вотноводство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из общего  объема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сельхозорганизаци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хозяйств  населен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 крестьянских (фермерских)  хозяй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екс   производства  продукции сельского  хозяйств  (хозяйства   всех   категорий)   в  сопоставимых   ценах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в том   числе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вотноводство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нвестиционная  и  строительная  деятельност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и   в  основной  капита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 предыдущему году  в сопо- ставимых  цена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и   в  основной  капита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 счет  средств   федерального  бюджет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и   в  основной  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за  счет  средств   субъекта Р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84"/>
        <w:gridCol w:w="929"/>
        <w:gridCol w:w="871"/>
        <w:gridCol w:w="90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работ,  выполненных   по  виду  деятельности «строительство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од   в  действие жилья  и  объектов соцкультбыта (в  разрезе  показателей муниципальной  статистки –  см. приложение  №4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ский  ры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 розничной  торг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  к  предыдущему  периоду,  в  сопоставимых   це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 общественного 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  к  предыдущему  периоду,  в  сопоставимых   це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платных   услуг  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 - бытовых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 труда  и  заработной  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  численность работников (без   совместите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 не  занятых    трудовой  деятельностью граждан, ищущих  работу   и  зарегистрированных   в  службе  занят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официально зарегистрированных  безраб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 безработицы к  трудоспособному 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номинальная   начисленная заработная  плата 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  фонд оплаты  труда работников, включая   сов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 роста к  предыдущему  пери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 задолжность  по заработной  плате работникам    по   видам  деятельности  и  источникам   финансирования   в  разрезе   муниципальной  статистической  отчетности ОКВ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 доходы 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 роста  к  предыдущему  пери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 располагаемые  денежные 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ированный   финансовый  результат: прибыль,  убыток (-) Прибыль   прибыльных  предприят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 том  числе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31"/>
        <w:gridCol w:w="853"/>
        <w:gridCol w:w="900"/>
        <w:gridCol w:w="90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муниципальных   унитарных  предприят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  малого предпринима-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 пред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 занятых на   малых  предприят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  в основной  капит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  сф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  состояние   и   бла-гоустройство зданий государственных  дневных   общеобразовательных   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больничных   коек   на  1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  врачебных   амбулаторно – поликлинических   учреждений   на 1000 на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 мест  в  зрительных  залах  на  1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 книг   и  журналов в биб- лиотеках на  1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узеев  на  1000 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наторно -  курортных   организаций    и  организаций  отды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летних  оздоровительных  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детей,  отдохнувших  в  них  за 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портивных   сооружений  и   спортивных   школ (ДЮСШ, СДЮШОР, ШВС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  общественного  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 служащих   муниципальных  органов   по  охране общественного   поряд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 – коммунальное 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  фонд  на  конец  года   всего (на  конец  г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 обеспеченность  населения   жил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том  числе</w:t>
            </w:r>
            <w:r>
              <w:rPr>
                <w:sz w:val="20"/>
                <w:szCs w:val="20"/>
              </w:rPr>
              <w:t xml:space="preserve">   благоустроенным  и   частично   благоустрое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2"/>
        <w:gridCol w:w="972"/>
        <w:gridCol w:w="830"/>
        <w:gridCol w:w="900"/>
      </w:tblGrid>
      <w:tr>
        <w:trPr>
          <w:trHeight w:val="5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0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ab/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 отремонтированных   жилых   домов  за 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  семей,  получающих  субсидии   на  оплату  жилищно – коммунальных  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 сумма начисленных   субсидий   на  оплату   жилищно – коммунальных  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ой  сто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остаточной  балансовой  стоим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 в  ведении муниципального 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ящаяся  в  собственности   муниципального образования предоставленная физическим  лиц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  владение  и  безвозм.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арен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ая юридическим  лиц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  владение  и безвозм.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арен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 муниципального  образования,  предназначенная для  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 резервы  для  развития муниципа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 постоянного  населения  на  начало 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 постоянного  населения в  возрасте   моложе  трудоспособного на  начало 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 постоянного  населения трудоспособного  возраста на  начало 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постоянного  населения в  возрасте   старше  трудоспособного  на  начало 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домохозя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 коэффициент  рождаемости на  1000 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  на  1000 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естественного   прироста (убы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8"/>
        <w:gridCol w:w="978"/>
        <w:gridCol w:w="973"/>
        <w:gridCol w:w="815"/>
      </w:tblGrid>
      <w:tr>
        <w:trPr>
          <w:trHeight w:val="5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3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 местного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 в  органах   местного  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 на  органы 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работная пл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реализации отдельных полномочий по решению вопросов  местного  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муниципального    образо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ходы  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расходы 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  числе</w:t>
            </w:r>
            <w:r>
              <w:rPr>
                <w:sz w:val="20"/>
                <w:szCs w:val="20"/>
              </w:rPr>
              <w:t xml:space="preserve">  по   отдельным   статьям  (в разрезе  финансирования вопросов   местного   значения  и полномочий органов  местного   самоуправ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ые показатели реализ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  целевых   программ (в разрезе каждой программы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ые показатели реализ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стиционных  и  инновационных  проектов (в разрезе каждого  про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 заказ (в разрезе  утвержденной  номенклатуры  товаров  и  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  сто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жилищных  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услуг   внешнего    благоустро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слуг,  оказываемых  бюджетными   организац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 пассажирского    тран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и виды предоставления  социальных   льгот (в  разрезе   видов льг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н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     В  качестве  условного  планового    периода    принят  2006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021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22:00Z</dcterms:created>
  <dc:creator>1</dc:creator>
  <dc:description/>
  <dc:language>en-US</dc:language>
  <cp:lastModifiedBy>neta</cp:lastModifiedBy>
  <cp:lastPrinted>2005-09-28T10:20:00Z</cp:lastPrinted>
  <dcterms:modified xsi:type="dcterms:W3CDTF">2005-10-14T04:47:00Z</dcterms:modified>
  <cp:revision>4</cp:revision>
  <dc:subject/>
  <dc:title>Приложение  №</dc:title>
</cp:coreProperties>
</file>