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28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Приложение 1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</w:rPr>
      </w:pPr>
      <w:r>
        <w:rPr>
          <w:rFonts w:cs="Times New Roman"/>
          <w:b/>
          <w:color w:val="000000"/>
          <w:spacing w:val="-4"/>
          <w:sz w:val="16"/>
          <w:szCs w:val="16"/>
        </w:rPr>
      </w:r>
    </w:p>
    <w:p>
      <w:pPr>
        <w:pStyle w:val="Normal"/>
        <w:spacing w:lineRule="auto" w:line="228"/>
        <w:jc w:val="center"/>
        <w:rPr>
          <w:spacing w:val="-4"/>
        </w:rPr>
      </w:pPr>
      <w:r>
        <w:rPr>
          <w:b/>
          <w:spacing w:val="-4"/>
        </w:rPr>
        <w:t>Структура ресурсов, текущих и перспективных потребностей</w:t>
      </w:r>
    </w:p>
    <w:p>
      <w:pPr>
        <w:pStyle w:val="Normal"/>
        <w:spacing w:lineRule="auto" w:line="228"/>
        <w:jc w:val="center"/>
        <w:rPr>
          <w:b/>
          <w:b/>
          <w:spacing w:val="-4"/>
        </w:rPr>
      </w:pPr>
      <w:r>
        <w:rPr>
          <w:b/>
          <w:spacing w:val="-4"/>
        </w:rPr>
        <w:t>муниципального образования</w:t>
      </w:r>
    </w:p>
    <w:p>
      <w:pPr>
        <w:pStyle w:val="Normal"/>
        <w:spacing w:lineRule="auto" w:line="228"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11"/>
        <w:gridCol w:w="750"/>
        <w:gridCol w:w="750"/>
        <w:gridCol w:w="750"/>
      </w:tblGrid>
      <w:tr>
        <w:trPr>
          <w:tblHeader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аименован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4"/>
              </w:rPr>
              <w:t>показате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Всего по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городскому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округу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pacing w:val="-4"/>
              </w:rPr>
              <w:t>муниципальному району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В том числе по городским и сельским поселениям, расположенным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spacing w:val="-4"/>
                <w:sz w:val="18"/>
                <w:szCs w:val="18"/>
              </w:rPr>
              <w:t>на территории муниципального района, административным районам городского округа</w:t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Среднегодовая численность </w:t>
            </w:r>
          </w:p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постоянного населения, 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в том числе в возраст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0-6 л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7 - 14 л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Из общей численности населения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rPr/>
            </w:pPr>
            <w:r>
              <w:rPr>
                <w:spacing w:val="-4"/>
              </w:rPr>
              <w:t>молодежь трудоспособного возраста, 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rPr/>
            </w:pPr>
            <w:r>
              <w:rPr>
                <w:spacing w:val="-4"/>
              </w:rPr>
              <w:t>в трудоспособном возрасте, 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rPr/>
            </w:pPr>
            <w:r>
              <w:rPr>
                <w:spacing w:val="-4"/>
              </w:rPr>
              <w:t>старше трудоспособного возраста, 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rPr/>
            </w:pPr>
            <w:r>
              <w:rPr>
                <w:spacing w:val="-4"/>
              </w:rPr>
              <w:t>численность пенсионеров, 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Количество домов (в них квартир) одноэтажной застройки, всего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в том числе частный секто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Количество домов (в них квартир) многоэтажной застройки, всего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в том числе частный секто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Наличие действующих предприятий на территории муниципального образования (перечислить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Наличие неиспользуемых производственных площадей (наименование объекта, площадь в кв. 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Собственные доходы муниципального образования, всего тыс. руб.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в том числе (по источника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Размер недофинансирования от (норматива), всего по муниципальному образованию, тыс. руб.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Размер кредиторской задолженности, всего п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муниципальному образованию, тыс. руб.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в том числе просроченн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Наличие детских садов ед./мес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Текущие затраты на содержание детских садов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Размер недофинансирования содержания детских садов, всего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Размер кредиторской задолженности, всего, тыс. руб.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в том числе просроченн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требность в строительстве детских садов на 5 - летнюю перспективу, ед./мес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Требуемые затраты на строительство новых детских садов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Количество действующих школ, ед./ученических мес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Затраты на текущее содержание школ, тыс.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Недофинансирование текущего содержания школ, всего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Размер кредиторской задолженности, всего, тыс. руб.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в том числе просроченн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требность в строительстве новых школ на 5-летнюю перспективу, ед./ ученических мес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Требуемые затраты на строительство новых школ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Количество имеющихся больниц,ед./кое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Затраты на текущее содержание больниц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Размер недофинансирования текущего содержания больниц, всего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Размер кредиторской задолженности, всего, тыс. руб.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в том числе просроченн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требность в строительстве больниц, ед./кое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Требуемые затраты на строительство больниц, тыс.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Количество поликлиник, амбулаторий, ФАП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Затраты на текущее содержание поликлиник, амбулаторий, ФАП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Имеющееся недофинансирование поликлиник, амбулаторий, всего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Размер кредиторской задолженности, всего, тыс. руб.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в том числе просроченн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Количество оздоровительных </w:t>
            </w:r>
          </w:p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учреждений, ед./ мест, все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в том числе по видам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Размер кредиторской задолженности, всего, тыс. руб.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в том числе просроченн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требность в строительстве оздоровительных учреждений, ед./мес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Требуемые затраты на строительство оздоровительных учреждений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Наличие клубов, ед./мес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Затраты на текущее содержание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Имеющееся недофинансирование клубов,, всего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Размер кредиторской задолженности, всего, тыс. руб.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в том числе просроченн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требность в строительстве клубов, ед./мес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Требуемые затраты на строительство клубов, тыс.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Наличие магазинов, ед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Размер кредиторской задолженности, всего, тыс. руб.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в том числе просроченн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требность в строительстве магазинов, ед./мес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Требуемые затраты на строительство магазинов, тыс.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Наличие общественных бань, ед./мес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требность в строительстве бань, ед./мес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Требуемые затраты на строительство бань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Наличие стадионов, ед./мес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требность в строительстве стадионов, ед./мес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Наличие спортивных залов, ед./мес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требность в строительстве спортивных залов, ед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Количество личных подворий, ед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Наличие скота, всего, гол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- свин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- КРС, всего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в том числе кор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- лошад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Наличие птицы, тыс. гол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Выращено овощей, тон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Наличие дачных участков, всего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в том числе: </w:t>
            </w:r>
          </w:p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- в черте населенных пунк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- вне черты населенных пунк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требность в оказании помощи в сбыте продук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Формы и объемы поддержки в приобретении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- комбикормов, фуражного зерна, тон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- молодняка скота, гол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- молодняка птицы, тыс. гол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- оборудования, инвентаря (какого, тыс. руб.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- стройматериал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- другое (что именн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требность в водопроводе, к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требность в газификации, всего, к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- жилых домов, ед./к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- квартир, ед./к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- служебных помещений, к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- производственных помещений, к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требность в очистных сооружениях (где, каких), к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Требуемые затраты на строительство очистных сооружений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Потребность в развитии бытовых услуг (каких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Требуемые затраты на развитиесистемы бытовых услу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требность в развитии транспортных услуг (каких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требность в автобусах (шт.) и автобусных маршрутах (конечные пункт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требность в строительстве автодорог (начальные и конечные пункты, протяженность в к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Требуемые затраты на строительствоавтодорог, тыс.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отребность в подготовке кадров (каких, скольк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щий годовой объем недофинансирования затрат на обеспечение текущей деятельности муниципального образования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Какие природные ресурсы и в каком количестве имеются в муниципальном образовании (площади, объемы разведанных запасов)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- земли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- сады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- леса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- глины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- мел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- камень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- минеральные воды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- другие полезные ископаемые (какие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тепень использования природных ресурсов в настоящее время и предложения по расширению их исполь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акие народные промыслы имелись (имеются) в муниципальном образовании и какие из них необходимо возроди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Какие из видов ввозимых продуктов и товаров можно производить в муниципальном образовании или в районе с использованием местных ресурсов, местного и завозного сырь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Что из того, что есть в магазинах края, можно производить в муниципальном образовании или в район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Какие местные достопримечательности имеются на территории муниципального образования (местонахождение, краткое описание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pacing w:lineRule="auto" w:line="228"/>
        <w:jc w:val="center"/>
        <w:rPr>
          <w:spacing w:val="-4"/>
        </w:rPr>
      </w:pPr>
      <w:r>
        <w:rPr>
          <w:spacing w:val="-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391" w:h="11906"/>
      <w:pgMar w:left="1021" w:right="1021" w:gutter="0" w:header="720" w:top="907" w:footer="680" w:bottom="851"/>
      <w:pgNumType w:start="1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17"/>
        </w:tabs>
        <w:ind w:left="0" w:firstLine="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6:44:00Z</dcterms:created>
  <dc:creator>Долженко</dc:creator>
  <dc:description/>
  <dc:language>en-US</dc:language>
  <cp:lastModifiedBy>neta</cp:lastModifiedBy>
  <cp:lastPrinted>2005-04-07T08:59:00Z</cp:lastPrinted>
  <dcterms:modified xsi:type="dcterms:W3CDTF">2005-10-13T11:17:00Z</dcterms:modified>
  <cp:revision>3</cp:revision>
  <dc:subject/>
  <dc:title>Оценка ресурсов, текущих и перспективных потребностей</dc:title>
</cp:coreProperties>
</file>