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20</w:t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тодика проведения отб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зяйствующих субъектов и инвестиционных проектов для оказания финансовой поддержки за счет бюджетных средств.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Общие положения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Целью Методики является отбор хозяйствующих субъектов и инвестиционных проектов, оценка их эффективности и результативности для оказания финансовой поддержки за счет бюджетных средств в форм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ind w:left="0" w:firstLine="284"/>
        <w:jc w:val="both"/>
        <w:rPr/>
      </w:pPr>
      <w:r>
        <w:rPr>
          <w:sz w:val="20"/>
          <w:szCs w:val="20"/>
        </w:rPr>
        <w:t>Субсидирования части банковской процентной ставки, части оплаты за потребленную электрическую и тепловую энерг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налоговых льгот или налоговых каникул по налогу на имущество и земельному налогу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иды и формы финансовой поддержки хозяйствующих субъектов и инвестиционных проектов за счет бюджетных средств определяются Законом субъекта Российской Федерации «Об инвестиционной политике» и соответствующих нормативных правовых актах муниципального образова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бор формы финансовой поддержки в каждом конкретном случае определяется решением инвестиционной комиссии муниципального образования, в соответствии с принятыми критериями эффективности и результативности вложения бюджетных средст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тодика проведения отбора хозяйствующих субъектов и инвестиционных проектов для оказания финансовой поддержки из средств бюджетов всех уровней состоит из двух часте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0" w:leader="none"/>
          <w:tab w:val="left" w:pos="1200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дика отбора и оценки инвестиционной привлекательности хозяйствующих субъектов для оказания финансовой поддержки за счет бюджетных средств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00" w:leader="none"/>
          <w:tab w:val="left" w:pos="1200" w:leader="none"/>
        </w:tabs>
        <w:spacing w:before="0" w:after="0"/>
        <w:ind w:left="0" w:firstLine="284"/>
        <w:jc w:val="both"/>
        <w:rPr>
          <w:b/>
          <w:b/>
          <w:spacing w:val="-10"/>
          <w:sz w:val="20"/>
          <w:szCs w:val="20"/>
        </w:rPr>
      </w:pPr>
      <w:r>
        <w:rPr>
          <w:sz w:val="20"/>
          <w:szCs w:val="20"/>
        </w:rPr>
        <w:t xml:space="preserve">Условия отбора и критерии оценки эффективности и результативности инвестиционных проектов хозяйствующих субъектов. </w:t>
      </w:r>
    </w:p>
    <w:p>
      <w:pPr>
        <w:pStyle w:val="TextBodyIndent"/>
        <w:spacing w:before="0" w:after="0"/>
        <w:ind w:left="360" w:firstLine="284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1. Методика отбора и оценки инвестиционной привлекательности </w:t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хозяйствующих субъектов для оказания финансовой поддержки </w:t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>за счет бюджетных средств</w:t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бор хозяйствующих субъектов для оказания финансовой поддержки за счет бюджетных средств осуществляется по двум критериям: </w:t>
      </w:r>
      <w:r>
        <w:rPr>
          <w:i/>
          <w:sz w:val="20"/>
          <w:szCs w:val="20"/>
        </w:rPr>
        <w:t>инвестиционной привлекательности и валовой добавленной стоимости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Инвестиционная привлекательность</w:t>
      </w:r>
      <w:r>
        <w:rPr>
          <w:sz w:val="20"/>
          <w:szCs w:val="20"/>
        </w:rPr>
        <w:t xml:space="preserve"> это совокупность различных факторов обуславливающих инвестиционную активность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Валовая добавленная стоимость</w:t>
      </w:r>
      <w:r>
        <w:rPr>
          <w:sz w:val="20"/>
          <w:szCs w:val="20"/>
        </w:rPr>
        <w:t xml:space="preserve"> - разность между выпуском товаров (услуг) и промежуточным потреблени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ровень инвестиционной привлекательности хозяйствующих субъектов выражается единым интегральным показателем, расчет которого базируется на следующих принципах:</w:t>
      </w:r>
    </w:p>
    <w:p>
      <w:pPr>
        <w:pStyle w:val="Normal"/>
        <w:ind w:left="714" w:hanging="357"/>
        <w:jc w:val="both"/>
        <w:rPr/>
      </w:pPr>
      <w:r>
        <w:rPr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ab/>
        <w:t>комплексность и системность</w:t>
      </w:r>
      <w:r>
        <w:rPr>
          <w:sz w:val="20"/>
          <w:szCs w:val="20"/>
        </w:rPr>
        <w:t xml:space="preserve"> подхода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color w:val="000000"/>
          <w:sz w:val="20"/>
          <w:szCs w:val="20"/>
        </w:rPr>
        <w:t>максимальная представительность факторов и показателе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color w:val="000000"/>
          <w:spacing w:val="-8"/>
          <w:sz w:val="20"/>
          <w:szCs w:val="20"/>
        </w:rPr>
        <w:t>достоверность исходных данных при выборе базовых факторов и показателе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color w:val="000000"/>
          <w:sz w:val="20"/>
          <w:szCs w:val="20"/>
        </w:rPr>
        <w:t>соответствие системы используемых факторов и показателей государственной статистической отчетност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ая информативность результа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интегральной оценки уровня инвестиционной привлекательности хозяйствующих субъектов используются факторы и показатели, приведенные в таблице 1, которые характеризуют: 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0"/>
          <w:szCs w:val="20"/>
        </w:rPr>
        <w:t>производственно-финансовые результаты деятельности;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уровень оплаты труда;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spacing w:val="-5"/>
          <w:sz w:val="20"/>
          <w:szCs w:val="20"/>
        </w:rPr>
      </w:pPr>
      <w:r>
        <w:rPr>
          <w:sz w:val="20"/>
          <w:szCs w:val="20"/>
        </w:rPr>
        <w:t xml:space="preserve">инвестиционную активность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й базой для построения интегральной оценки служат данные территориального органа Федеральной службы статистики.</w:t>
      </w:r>
    </w:p>
    <w:p>
      <w:pPr>
        <w:pStyle w:val="Normal"/>
        <w:ind w:left="357" w:hanging="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казатели оценки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ой привлекательности хозяйствующих субъектов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993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о-финансовые результаты деятельност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Выработка на одного работающего, тыс. рубл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выпуска товаров и услуг к среднесписочной численности работников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Коэффициент обновления основных фондов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полной стоимости введенных в эксплуатацию в течение года основных фондов к полной стоимости всех основных фондов на конец года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Степень износа основных фондов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разницы полной учетной и остаточной балансовой стоимости основных фондов на начало года к полной учетной стоимости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Финансовый результат деятельности (прибыль, убыток), млн. рубл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2" w:leader="none"/>
              </w:tabs>
              <w:ind w:left="292" w:hanging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выручкой от реализации продукции и суммой затрат производства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Коэффициент текущей ликвидности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>отношение оборотных активов к краткосрочным обязательствам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pacing w:val="-4"/>
                <w:sz w:val="20"/>
                <w:szCs w:val="20"/>
              </w:rPr>
              <w:t>Доля просроченной кредиторской задолженности в общем объеме кредиторской задолженности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отношение просроченной кредиторской задолженности к кредиторской задолженности.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Доля просроченной дебиторской задолженности в общем объеме дебиторской задолженности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просроченной дебиторской задолженности к дебиторской задолженности.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вень оплаты труд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Среднемесячная начисленная заработная плата на одного работника, рубл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онда заработной платы к среднесписочной численности работников деленное на количество месяцев прошедших с начала года (12).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вестиционная активность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Объем инвестиций в основной капитал на 1 занятого тыс. рубл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инвестиций в основной капитал к среднесписочной численности работников.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>
                <w:sz w:val="20"/>
                <w:szCs w:val="20"/>
              </w:rPr>
              <w:t>Доля собственных средств в источниках инвестирования, %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>
                <w:sz w:val="20"/>
                <w:szCs w:val="20"/>
              </w:rPr>
              <w:t xml:space="preserve">отношение собственных средств к инвестициям в основной капитал. 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бор хозяйствующих субъектов может проводиться в отраслевом (по видам экономической деятельности) и территориальном (региональный и муниципальный) разрезах, в зависимости от принятой в субъекте Российской Федерации инвестиционной политики, и осуществляется в несколько эта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00" w:leader="none"/>
        </w:tabs>
        <w:spacing w:before="120" w:after="0"/>
        <w:ind w:left="0" w:hanging="0"/>
        <w:jc w:val="both"/>
        <w:rPr/>
      </w:pPr>
      <w:r>
        <w:rPr>
          <w:sz w:val="20"/>
          <w:szCs w:val="20"/>
        </w:rPr>
        <w:t xml:space="preserve">Строится интегральная оценка инвестиционной привлекательности и нормированная оценка валовой добавленной стоимости хозяйствующих субъектов. Для этого в целях приведения базовых показателей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0"/>
          <w:szCs w:val="20"/>
        </w:rPr>
        <w:t xml:space="preserve"> в сопоставимый вид, по каждому из них рассчитываются нормированные индикаторы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 по формула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0" w:leader="none"/>
        </w:tabs>
        <w:ind w:left="700" w:hanging="400"/>
        <w:jc w:val="both"/>
        <w:rPr/>
      </w:pPr>
      <w:r>
        <w:rPr>
          <w:spacing w:val="-4"/>
          <w:sz w:val="20"/>
          <w:szCs w:val="20"/>
        </w:rPr>
        <w:t xml:space="preserve">для позитивных показателей (например, выработка, заработная плата и др.) 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0" w:leader="none"/>
        </w:tabs>
        <w:ind w:left="700" w:hanging="400"/>
        <w:jc w:val="both"/>
        <w:rPr/>
      </w:pPr>
      <w:r>
        <w:rPr>
          <w:spacing w:val="-4"/>
          <w:sz w:val="20"/>
          <w:szCs w:val="20"/>
        </w:rPr>
        <w:t xml:space="preserve">для негативных показателей (например, степень износа основных фондов, кредиторская задолженность)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2),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д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номер индикатора,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– хозяйствующий субъект,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0"/>
          <w:szCs w:val="20"/>
        </w:rPr>
        <w:t xml:space="preserve">- среднее значение индикатора по региону (муниципальному образованию, отрасли, виду экономической деятельности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ормированная оценка валовой добавленной стоимости (</w:t>
      </w: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определяется по формуле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  <w:tab w:val="left" w:pos="800" w:leader="none"/>
        </w:tabs>
        <w:ind w:left="0" w:firstLine="284"/>
        <w:jc w:val="both"/>
        <w:rPr/>
      </w:pPr>
      <w:r>
        <w:rPr>
          <w:sz w:val="20"/>
          <w:szCs w:val="20"/>
        </w:rPr>
        <w:t xml:space="preserve">Рассчитывается </w:t>
      </w:r>
      <w:r>
        <w:rPr>
          <w:spacing w:val="-4"/>
          <w:sz w:val="20"/>
          <w:szCs w:val="20"/>
        </w:rPr>
        <w:t xml:space="preserve">обобщенный интегральный показатель 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0"/>
          <w:szCs w:val="20"/>
        </w:rPr>
        <w:t xml:space="preserve">) </w:t>
      </w:r>
      <w:r>
        <w:rPr>
          <w:spacing w:val="-4"/>
          <w:sz w:val="20"/>
          <w:szCs w:val="20"/>
        </w:rPr>
        <w:t>инвестиционной привлекательности</w:t>
      </w:r>
      <w:r>
        <w:rPr>
          <w:sz w:val="20"/>
          <w:szCs w:val="20"/>
        </w:rPr>
        <w:t xml:space="preserve"> хозяйствующих субъектов как среднее арифметическое нормированных индикаторов по формуле:</w: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 xml:space="preserve">(3),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 xml:space="preserve">сумма нормированных значений индикаторов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оличество нормированных индикато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0" w:leader="none"/>
        </w:tabs>
        <w:spacing w:before="120" w:after="0"/>
        <w:ind w:left="0" w:firstLine="284"/>
        <w:jc w:val="both"/>
        <w:rPr/>
      </w:pPr>
      <w:r>
        <w:rPr>
          <w:spacing w:val="-2"/>
          <w:sz w:val="20"/>
          <w:szCs w:val="20"/>
        </w:rPr>
        <w:t xml:space="preserve">Хозяйствующие субъекты в зависимости от полученных интегральных значений инвестиционной привлекательности и добавленной стоимости подразделяются на 4 группы </w:t>
      </w:r>
      <w:r>
        <w:rPr>
          <w:sz w:val="20"/>
          <w:szCs w:val="20"/>
        </w:rPr>
        <w:t xml:space="preserve">(А, В, С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</w:t>
      </w:r>
      <w:r>
        <w:rPr>
          <w:spacing w:val="-2"/>
          <w:sz w:val="20"/>
          <w:szCs w:val="20"/>
        </w:rPr>
        <w:t xml:space="preserve">. 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00"/>
        <w:gridCol w:w="1700"/>
        <w:gridCol w:w="1600"/>
      </w:tblGrid>
      <w:tr>
        <w:trPr/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*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аловая добавленная стоимост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(V)</w:t>
            </w:r>
          </w:p>
        </w:tc>
      </w:tr>
      <w:tr>
        <w:trPr>
          <w:trHeight w:val="230" w:hRule="atLeast"/>
        </w:trPr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ыше средн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же среднего</w:t>
            </w:r>
          </w:p>
        </w:tc>
      </w:tr>
      <w:tr>
        <w:trPr>
          <w:trHeight w:val="377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вестиционная привлекательност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(Y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редн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>
          <w:trHeight w:val="377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редн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Средний уровень равен 1,0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600" w:leader="none"/>
        </w:tabs>
        <w:spacing w:before="120" w:after="0"/>
        <w:ind w:left="0" w:firstLine="284"/>
        <w:jc w:val="both"/>
        <w:rPr/>
      </w:pPr>
      <w:r>
        <w:rPr>
          <w:sz w:val="20"/>
          <w:szCs w:val="20"/>
        </w:rPr>
        <w:t>Проводится анализ выбранных хозяйствующих субъектов по каждой из 4 груп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600" w:leader="none"/>
        </w:tabs>
        <w:spacing w:before="120" w:after="0"/>
        <w:ind w:left="0" w:firstLine="284"/>
        <w:jc w:val="both"/>
        <w:rPr/>
      </w:pPr>
      <w:r>
        <w:rPr>
          <w:sz w:val="20"/>
          <w:szCs w:val="20"/>
        </w:rPr>
        <w:t xml:space="preserve">Формируется перечень хозяйствующих субъектов, которые имеют региональную (отраслевую, местную территориальную) значимость и относятся к 3 группам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6"/>
          <w:sz w:val="20"/>
          <w:szCs w:val="20"/>
        </w:rPr>
        <w:t xml:space="preserve">(А) «объем валовой добавленной стоимости выше среднего уровня – инвестиционная привлекательность выше среднего уровня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6"/>
          <w:sz w:val="20"/>
          <w:szCs w:val="20"/>
        </w:rPr>
        <w:t>(В) «объем валовой добавленной стоимости ниже среднего уровня – инвестиционная привлекательность выше среднего уровня».</w:t>
      </w:r>
    </w:p>
    <w:p>
      <w:pPr>
        <w:pStyle w:val="Normal"/>
        <w:numPr>
          <w:ilvl w:val="0"/>
          <w:numId w:val="4"/>
        </w:numPr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(С) «объем валовой добавленной стоимости выше среднего уровня – инвестиционная привлекательность ниже среднего уровн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0" w:firstLine="284"/>
        <w:jc w:val="both"/>
        <w:rPr>
          <w:b/>
          <w:b/>
          <w:sz w:val="20"/>
          <w:szCs w:val="20"/>
        </w:rPr>
      </w:pPr>
      <w:r>
        <w:rPr>
          <w:spacing w:val="-6"/>
          <w:sz w:val="20"/>
          <w:szCs w:val="20"/>
        </w:rPr>
        <w:t>Формируется перечень хозяйствующих субъектов, имеющих существенное значение для развития отдельных муниципальных районов, городских округов, поселений, субъекта Российской Федерации в целом и относящихся к группе (</w:t>
      </w:r>
      <w:r>
        <w:rPr>
          <w:spacing w:val="-6"/>
          <w:sz w:val="20"/>
          <w:szCs w:val="20"/>
          <w:lang w:val="en-US"/>
        </w:rPr>
        <w:t>D</w:t>
      </w:r>
      <w:r>
        <w:rPr>
          <w:spacing w:val="-6"/>
          <w:sz w:val="20"/>
          <w:szCs w:val="20"/>
        </w:rPr>
        <w:t>) – «объем валовой добавленной стоимости ниже среднего уровня – инвестиционная привлекательность ниже среднего уровня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словия отбора и критерии оценки эффективности и результативности инвестиционных проек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ние финансовой поддержки за счет бюджетных средств хозяйствующим субъектам осуществляется на конкурсной основе исходя из соответствия следующим условиям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00" w:leader="none"/>
        </w:tabs>
        <w:ind w:left="800" w:hanging="400"/>
        <w:rPr>
          <w:sz w:val="20"/>
          <w:szCs w:val="20"/>
        </w:rPr>
      </w:pPr>
      <w:r>
        <w:rPr>
          <w:sz w:val="20"/>
          <w:szCs w:val="20"/>
        </w:rPr>
        <w:t>наличие инвестиционного проект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00" w:leader="none"/>
        </w:tabs>
        <w:ind w:left="800" w:hanging="400"/>
        <w:rPr>
          <w:sz w:val="20"/>
          <w:szCs w:val="20"/>
        </w:rPr>
      </w:pPr>
      <w:r>
        <w:rPr>
          <w:sz w:val="20"/>
          <w:szCs w:val="20"/>
        </w:rPr>
        <w:t>значимость хозяйствующего субъекта и соответствие целей инвестиционного проекта приоритетам социально-экономического развит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00" w:leader="none"/>
        </w:tabs>
        <w:ind w:left="800" w:hanging="400"/>
        <w:rPr>
          <w:sz w:val="20"/>
          <w:szCs w:val="20"/>
        </w:rPr>
      </w:pPr>
      <w:r>
        <w:rPr>
          <w:sz w:val="20"/>
          <w:szCs w:val="20"/>
        </w:rPr>
        <w:t>преобладание расходов капитального характер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00" w:leader="none"/>
        </w:tabs>
        <w:ind w:left="806" w:hanging="403"/>
        <w:rPr/>
      </w:pPr>
      <w:r>
        <w:rPr>
          <w:sz w:val="20"/>
          <w:szCs w:val="20"/>
        </w:rPr>
        <w:t xml:space="preserve">обеспечение максимальной социально-экономической эффективности расходов краевого бюджета на поддержку реального сектора экономики. </w:t>
      </w:r>
    </w:p>
    <w:p>
      <w:pPr>
        <w:pStyle w:val="2"/>
        <w:spacing w:before="120" w:after="0"/>
        <w:ind w:firstLine="284"/>
        <w:rPr/>
      </w:pPr>
      <w:r>
        <w:rPr>
          <w:sz w:val="20"/>
          <w:szCs w:val="20"/>
        </w:rPr>
        <w:t>При предоставлении льготного режима налогообложения предпочтение отдается хозяйствующим субъектам, инвестиционные проекты которых, предусматривают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0"/>
          <w:szCs w:val="20"/>
        </w:rPr>
        <w:t>В части субсидирования банковской процентной ставки или налоговых льгот по налогу на имущество и земельному налогу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806" w:hanging="403"/>
        <w:jc w:val="both"/>
        <w:rPr/>
      </w:pPr>
      <w:r>
        <w:rPr>
          <w:sz w:val="20"/>
          <w:szCs w:val="20"/>
        </w:rPr>
        <w:t>техническое перевооружение и модернизацию производства;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806" w:hanging="403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инновационной деятельности, создание или совершенствование применяемых технологий, новых видов материалов и сырья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800" w:leader="none"/>
        </w:tabs>
        <w:ind w:left="806" w:hanging="403"/>
        <w:jc w:val="both"/>
        <w:rPr/>
      </w:pPr>
      <w:r>
        <w:rPr>
          <w:sz w:val="20"/>
          <w:szCs w:val="20"/>
        </w:rPr>
        <w:t>выполнение регионального, муниципального заказа или предоставление социально значимых услуг населени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0"/>
          <w:szCs w:val="20"/>
        </w:rPr>
        <w:t>В части субсидирования части оплаты за потребленную электрическую и тепловую энергию:</w:t>
      </w:r>
    </w:p>
    <w:p>
      <w:pPr>
        <w:pStyle w:val="ConsNonformat"/>
        <w:widowControl/>
        <w:numPr>
          <w:ilvl w:val="0"/>
          <w:numId w:val="13"/>
        </w:numPr>
        <w:tabs>
          <w:tab w:val="clear" w:pos="708"/>
          <w:tab w:val="left" w:pos="800" w:leader="none"/>
        </w:tabs>
        <w:ind w:left="806" w:right="0" w:hanging="403"/>
        <w:jc w:val="both"/>
        <w:rPr/>
      </w:pPr>
      <w:r>
        <w:rPr>
          <w:rFonts w:cs="Times New Roman" w:ascii="Times New Roman" w:hAnsi="Times New Roman"/>
        </w:rPr>
        <w:t>реализация энергоэффективных проектов, создание зон высокой энергоэффективности,</w:t>
      </w:r>
    </w:p>
    <w:p>
      <w:pPr>
        <w:pStyle w:val="ConsNonformat"/>
        <w:widowControl/>
        <w:numPr>
          <w:ilvl w:val="0"/>
          <w:numId w:val="13"/>
        </w:numPr>
        <w:tabs>
          <w:tab w:val="clear" w:pos="708"/>
          <w:tab w:val="left" w:pos="800" w:leader="none"/>
        </w:tabs>
        <w:ind w:left="806" w:right="0" w:hanging="403"/>
        <w:jc w:val="both"/>
        <w:rPr/>
      </w:pPr>
      <w:r>
        <w:rPr>
          <w:rFonts w:cs="Times New Roman" w:ascii="Times New Roman" w:hAnsi="Times New Roman"/>
        </w:rPr>
        <w:t>организация производства энергосберегающей техники и материалов.</w:t>
      </w:r>
    </w:p>
    <w:p>
      <w:pPr>
        <w:pStyle w:val="ConsNonformat"/>
        <w:widowControl/>
        <w:spacing w:before="120" w:after="0"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бор и оценка эффективности и результативности инвестиционных проектов осуществляется в соответствии со следующими критериями и показателями, представленными в таблице 2. </w:t>
      </w:r>
    </w:p>
    <w:p>
      <w:pPr>
        <w:pStyle w:val="Normal"/>
        <w:ind w:firstLine="708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Таблица 2</w:t>
      </w:r>
    </w:p>
    <w:p>
      <w:pPr>
        <w:pStyle w:val="Heading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казатели отбора и оценки </w:t>
      </w:r>
    </w:p>
    <w:p>
      <w:pPr>
        <w:pStyle w:val="Heading1"/>
        <w:ind w:hanging="0"/>
        <w:rPr/>
      </w:pPr>
      <w:r>
        <w:rPr>
          <w:b/>
          <w:sz w:val="20"/>
          <w:szCs w:val="20"/>
        </w:rPr>
        <w:t xml:space="preserve">эффективности и результативности </w:t>
      </w:r>
      <w:r>
        <w:rPr/>
        <w:t>инвестиционных проектов</w:t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00"/>
        <w:gridCol w:w="3500"/>
      </w:tblGrid>
      <w:tr>
        <w:trPr>
          <w:tblHeader w:val="true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казатели</w:t>
            </w:r>
          </w:p>
        </w:tc>
        <w:tc>
          <w:tcPr>
            <w:tcW w:w="51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ддержки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рование части банковской процентн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вки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льготы</w:t>
            </w:r>
          </w:p>
        </w:tc>
      </w:tr>
      <w:tr>
        <w:trPr>
          <w:trHeight w:val="303" w:hRule="atLeast"/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Критерии отбора инвестиционных проектов</w:t>
            </w:r>
          </w:p>
        </w:tc>
      </w:tr>
      <w:tr>
        <w:trPr>
          <w:trHeight w:val="2521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средн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аботной платы хозяйствующего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Ч</m:t>
                  </m:r>
                </m:den>
              </m:f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едняя заработная плата 1 работника организации на момент начала реализации инвестиционного прое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– фонд оплаты труда организации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ССЧ – среднесписочная численность работающих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заработная плата 1 работника на начало реализации инвестиционного проекта при положительной динамике по отношению к предшествующему году</w:t>
            </w:r>
          </w:p>
        </w:tc>
      </w:tr>
      <w:tr>
        <w:trPr>
          <w:trHeight w:val="240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абельность проданных товаров, продукции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начало реализации инвестиционного прое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рибыль организации от продаж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З – затраты организации на производств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ных товаров, продукции 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рентабельнос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ных товаров, продукции и услуг</w:t>
            </w:r>
          </w:p>
        </w:tc>
      </w:tr>
      <w:tr>
        <w:trPr>
          <w:trHeight w:val="35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абельность нематериальных активов и основных средст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нтабельность нематериальных активов и основных средств организации на начало реализации инвестиционного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рентабельность нематериальных активов и основных средств на начало реализации инвестиционного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д – прибыль предприятия до налогообложе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стоимость основных средст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нематериальных активов</w:t>
            </w:r>
          </w:p>
        </w:tc>
      </w:tr>
      <w:tr>
        <w:trPr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>. Показатели эффективности инвестиционных проектов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окупае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 xml:space="preserve">ч </w:t>
            </w:r>
            <w:r>
              <w:rPr>
                <w:sz w:val="20"/>
                <w:szCs w:val="20"/>
              </w:rPr>
              <w:t>– чистая прибыль в первый год реализации проекта при равномерном поступлении доходов за весь срок окупаем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амортизационные отчисления в расчете на год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– инвестиционные затраты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pacing w:val="-6"/>
                <w:sz w:val="20"/>
                <w:szCs w:val="20"/>
              </w:rPr>
              <w:t>Срок окупаемости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чка безубыточ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З – сумма постоянных затр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З – сумма переменных затр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– цена единицы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выпуск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ая эффективность бюджетной поддержк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Б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П – налоговые поступления в бюдж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 – бюджетные затраты на все виды поддержки, осуществляемой за счет средств бюджета.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й эфф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З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З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 – налоговые поступления в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З – бюджетные затраты на все виды поддержки, осуществляемой за счет средств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ровень инфляции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эффективность бюджетной поддержк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ФОТ– прирост/уменьшение фонда оплаты тру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З – бюджетные затраты на все виды поддержки, осуществляемой за счет средств бюджета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номическая эффективность бюджетной поддер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Э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З</m:t>
                  </m:r>
                </m:den>
              </m:f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ΔЧП – прирост/уменьшение чистой прибыли предприятия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ΔНП – прирост/уменьшение налоговых поступлений в бюдж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ФОТ– прирост/уменьшение фонда оплат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З – бюджетные затраты на все виды поддержки, осуществляемой за счет средств бюджета</w:t>
            </w:r>
          </w:p>
        </w:tc>
      </w:tr>
    </w:tbl>
    <w:p>
      <w:pPr>
        <w:sectPr>
          <w:footerReference w:type="default" r:id="rId2"/>
          <w:type w:val="nextPage"/>
          <w:pgSz w:w="8391" w:h="11906"/>
          <w:pgMar w:left="1021" w:right="1021" w:gutter="0" w:header="0" w:top="907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600"/>
        <w:gridCol w:w="4900"/>
      </w:tblGrid>
      <w:tr>
        <w:trPr>
          <w:cantSplit w:val="true"/>
        </w:trPr>
        <w:tc>
          <w:tcPr>
            <w:tcW w:w="97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. Показатели результативности реализации инвестиционных проектов</w:t>
            </w:r>
          </w:p>
        </w:tc>
      </w:tr>
      <w:tr>
        <w:trPr>
          <w:trHeight w:val="2855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Ч</m:t>
                  </m:r>
                </m:den>
              </m:f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заработная плата 1 работника организации на момент окончания реализации инвестиционного прое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– фонд оплаты труда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СЧ – среднесписочная численность работающих в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няя отраслевая заработная плата 1 работника на начало реализации инвестиционн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декс роста заработной платы по отрасли, заложенный в прогнозе социально-экономического развития муниципального образования на соответствующий период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абельность проданных товаров, продукции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З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 xml:space="preserve">, при этом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момент окончания реализации инвестиционного прое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рибыль организации от продаж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затраты организации на производство проданных товаров, продукции и услуг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рентабельность проданных товаров, продукции и услуг организации на начало реализации инвестиционного проекта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табельность нематериальных активов и основных средст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этом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8"/>
                <w:sz w:val="20"/>
                <w:szCs w:val="20"/>
              </w:rPr>
              <w:t>рентабельность основных фондов и нематериальных активов организации на начало реализации инвестиционного проекта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12"/>
                <w:sz w:val="20"/>
                <w:szCs w:val="20"/>
              </w:rPr>
              <w:t>рентабельность основных фондов и нематериальных активов</w:t>
            </w:r>
            <w:r>
              <w:rPr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организации</w:t>
            </w:r>
            <w:r>
              <w:rPr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2"/>
                <w:sz w:val="20"/>
                <w:szCs w:val="20"/>
              </w:rPr>
              <w:t>на момент окончания реализации инвестиционного проекта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>Пд – прибыль организации до налогообложения;</w:t>
            </w:r>
          </w:p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ОФ</w:t>
            </w:r>
            <w:r>
              <w:rPr>
                <w:spacing w:val="-8"/>
                <w:sz w:val="20"/>
                <w:szCs w:val="20"/>
                <w:vertAlign w:val="subscript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– стоимость основных средств</w:t>
            </w:r>
            <w:r>
              <w:rPr>
                <w:b/>
                <w:spacing w:val="-8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 – стоимость нематериальных активов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16"/>
        </w:tabs>
        <w:ind w:left="1916" w:hanging="85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10:00Z</dcterms:created>
  <dc:creator>GEG</dc:creator>
  <dc:description/>
  <dc:language>en-US</dc:language>
  <cp:lastModifiedBy>neta</cp:lastModifiedBy>
  <cp:lastPrinted>2005-05-27T06:56:00Z</cp:lastPrinted>
  <dcterms:modified xsi:type="dcterms:W3CDTF">2005-10-14T03:10:00Z</dcterms:modified>
  <cp:revision>4</cp:revision>
  <dc:subject/>
  <dc:title>Инвестиционная привлекательность – совокупность различных факторов обуславливающих инвестиционную активность</dc:title>
</cp:coreProperties>
</file>