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>Приложение № 2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Макет налогового соглашения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(заключается при реализации проекта производственных инвестиций в отраслях реального сектора экономики (восстановление, реконструкция, расширение старых, строительство новых производственных мощностей)</w:t>
      </w:r>
    </w:p>
    <w:p>
      <w:pPr>
        <w:pStyle w:val="Normal"/>
        <w:ind w:firstLine="284"/>
        <w:rPr/>
      </w:pPr>
      <w:r>
        <w:rPr/>
        <w:t>_________________                                             «___»________ 200__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Администрация ________________________ муниципального образования в лице__________________________________________, действующего на основании Устава муниципального образования, именуемая в дальнейшем «Администрация», с одной стороны, и_____________________________  ____________________________________в лице______________________</w:t>
      </w:r>
    </w:p>
    <w:p>
      <w:pPr>
        <w:pStyle w:val="Normal"/>
        <w:jc w:val="both"/>
        <w:rPr/>
      </w:pPr>
      <w:r>
        <w:rPr/>
        <w:t>______________________, действующего на основании _______________, именуемое в дальнейшем «Организация», с другой стороны, именуемые в дальнейшем Стороны, придавая важное значение развитию сотрудничества между Сторонами, в целях решения вопросов социально-экономического развития ______________________муниципального образования, заключили настоящее Соглашение о нижеследующем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1.1.Отношения Сторон настоящего Соглашения, возникающие при реализации Организацией проекта производственных инвестиций на территории МО___________________________________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Регулируются:</w:t>
      </w:r>
    </w:p>
    <w:p>
      <w:pPr>
        <w:pStyle w:val="TextBodyIndent"/>
        <w:ind w:firstLine="284"/>
        <w:rPr/>
      </w:pPr>
      <w:r>
        <w:rPr>
          <w:sz w:val="20"/>
        </w:rPr>
        <w:t>- законодательством Российской Федерации;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- законодательством Субъекта РФ;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- постановлениями и решениями Субъекта РФ и МО, на территории, которого находится Организация (</w:t>
      </w:r>
      <w:r>
        <w:rPr>
          <w:b/>
          <w:sz w:val="20"/>
        </w:rPr>
        <w:t>дается перечень постановлений и решений</w:t>
      </w:r>
      <w:r>
        <w:rPr>
          <w:sz w:val="20"/>
        </w:rPr>
        <w:t>).</w:t>
      </w:r>
    </w:p>
    <w:p>
      <w:pPr>
        <w:pStyle w:val="Normal"/>
        <w:ind w:firstLine="284"/>
        <w:jc w:val="both"/>
        <w:rPr/>
      </w:pPr>
      <w:r>
        <w:rPr/>
        <w:t>1.2.Основанием заключения настоящего Соглашения является решение Инвестиционной комиссии МО от «__»__________200_г. №_____, и распоряжение администрации МО от __________200_г. № ____ «О…...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Предметом Соглашения являются условия предоставления льгот по налогам, зачисляемым в бюджет муниципального образования, и направляемым на реализацию проекта производственных инвестиций (инвестиций в основной капитал).</w:t>
      </w:r>
    </w:p>
    <w:p>
      <w:pPr>
        <w:pStyle w:val="Normal"/>
        <w:ind w:firstLine="284"/>
        <w:jc w:val="both"/>
        <w:rPr/>
      </w:pPr>
      <w:r>
        <w:rPr/>
        <w:t xml:space="preserve">2.2 Предметом Соглашения являются также обременения и обязательства Сторон, возникающие в ходе реализации инвестиционного проекта. 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2"/>
        <w:suppressAutoHyphens w:val="true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Условия предоставления льгот</w:t>
      </w:r>
    </w:p>
    <w:p>
      <w:pPr>
        <w:pStyle w:val="2"/>
        <w:suppressAutoHyphens w:val="true"/>
        <w:spacing w:lineRule="exact" w:line="1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firstLine="284"/>
        <w:rPr/>
      </w:pPr>
      <w:r>
        <w:rPr>
          <w:sz w:val="20"/>
        </w:rPr>
        <w:t>3.1.Сумма льгот в рамках настоящего Соглашения не может превышать сумму, указанную в распоряжении Администрации МО от «__»________200__г. №____ и подлежит корректировке только в случае:</w:t>
      </w:r>
    </w:p>
    <w:p>
      <w:pPr>
        <w:pStyle w:val="TextBodyIndent"/>
        <w:ind w:firstLine="284"/>
        <w:rPr/>
      </w:pPr>
      <w:r>
        <w:rPr>
          <w:sz w:val="20"/>
        </w:rPr>
        <w:t xml:space="preserve">3.1.1.Именения налоговой политики государства - с даты ее изменения.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3.1.2. Изменения сроков реализации проекта производственных инвести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</w:t>
      </w:r>
      <w:r>
        <w:rPr/>
        <w:t>3.2. В соответствие с «Положением о льготном налогообложении, утвержденного решением Совета депутатов __________________ муниципального образования от «___»__________200__ г. № ____40, Организации предоставляются следующие налоговые льготы (пп.3.2.1. – 3.2.3. могут меняться в зависимости от принятых федеральных и региональных законов):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. Уменьшение суммы налога на имущество предприятий, относящееся к объектам производственных инвестиций на ____%, в части суммы средств, зачисляемых в местный бюджет со дня завершения инвестиционного проекта, на срок ____ лет.</w:t>
      </w:r>
    </w:p>
    <w:p>
      <w:pPr>
        <w:pStyle w:val="Normal"/>
        <w:shd w:fill="FFFFFF" w:val="clear"/>
        <w:ind w:firstLine="284"/>
        <w:jc w:val="both"/>
        <w:rPr/>
      </w:pPr>
      <w:r>
        <w:rPr/>
        <w:t>Днем завершения инвестиционного проекта считается день утверждения акта приемки законченного строительства (реконструкции) объекта или день подписания акта приемки законченного монтажем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2. Освобождение от уплаты налога на землю или арендной платы за землю в части суммы средств, зачисляемых в местный бюджет, с момента принятия уполномоченным органом решения о предоставлении земельного участка под возведение вновь создаваемых объектов производственных инвестиций и на срок ______ лет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3. Освобождение от уплаты целевых сборов с предприятий, учреждений, организаций и граждан на благоустройство территории, на развитие культуры и спорта, на содержание пожарной охраны при МЧС МО со дня заключения налогового соглашения и на срок ______ лет.</w:t>
      </w:r>
    </w:p>
    <w:p>
      <w:pPr>
        <w:pStyle w:val="TextBodyIndent"/>
        <w:ind w:firstLine="284"/>
        <w:rPr/>
      </w:pPr>
      <w:r>
        <w:rPr>
          <w:sz w:val="20"/>
        </w:rPr>
        <w:t xml:space="preserve"> </w:t>
      </w:r>
      <w:r>
        <w:rPr>
          <w:sz w:val="20"/>
        </w:rPr>
        <w:t xml:space="preserve">3.3.Налоговые льготы приостанавливаются на период согласованного Сторонами срока приостановки Организацией реализации проекта производственных инвестиций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ава и обязательства Администрации</w:t>
      </w:r>
    </w:p>
    <w:p>
      <w:pPr>
        <w:pStyle w:val="Heading2"/>
        <w:numPr>
          <w:ilvl w:val="1"/>
          <w:numId w:val="3"/>
        </w:numPr>
        <w:ind w:left="1440" w:firstLine="284"/>
        <w:rPr/>
      </w:pPr>
      <w:r>
        <w:rPr>
          <w:sz w:val="20"/>
        </w:rPr>
        <w:t>Администрация имеет право:</w:t>
      </w:r>
    </w:p>
    <w:p>
      <w:pPr>
        <w:pStyle w:val="Heading2"/>
        <w:ind w:firstLine="284"/>
        <w:rPr/>
      </w:pPr>
      <w:r>
        <w:rPr>
          <w:sz w:val="20"/>
        </w:rPr>
        <w:t>4.1.1.Запрашивать и получать от Организации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сведения и документы, подтверждающие целевое использование льгот;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отчетность о результативности реализации инвестиционного проекта согласно требованиям подразделения МО, курирующего Организацию.</w:t>
      </w:r>
    </w:p>
    <w:p>
      <w:pPr>
        <w:pStyle w:val="3"/>
        <w:ind w:firstLine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4.1.2. С согласия Организации запрашивать и получать от органов государственной статистики и федеральной налоговой службы информацию, необходимую для оценки достоверности сведений, представленных Организацией о результативности реализации инвестиционного проекта.</w:t>
      </w:r>
    </w:p>
    <w:p>
      <w:pPr>
        <w:pStyle w:val="TextBodyIndent"/>
        <w:ind w:firstLine="284"/>
        <w:rPr/>
      </w:pPr>
      <w:r>
        <w:rPr>
          <w:sz w:val="20"/>
        </w:rPr>
        <w:t>4.1.3.Осуществлять проверку целевого и результативного использования Организацией налоговых льгот с выездом по месту нахождения Организации в случае отставания от предусмотренных план -графиком сроков реализации инвестиционного проекта и значительных отклонений параметров бизнес-плана от запланированных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4.1.4. Заслушивать отчеты руководителей Организации о результатах реализации Организацией этапов инвестиционного проекта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4.1.5. В случае грубого нарушения Организацией настоящего Соглашения, вносить Инвестиционной комиссии предложения об аннулировании их решений и расторжении настоящего Соглашения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4.2. Администрация в пределах своей компетенции и полномочий, делегированных субъектом РФ, обязана обеспечить Организации необходимое содействие в реализации инвестиционного проекта, а так же его прав, установленных настоящим Соглашением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6. Права и обязательства Организа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1.Организация имеет право:</w:t>
      </w:r>
    </w:p>
    <w:p>
      <w:pPr>
        <w:pStyle w:val="TextBodyIndent"/>
        <w:ind w:firstLine="284"/>
        <w:rPr/>
      </w:pPr>
      <w:r>
        <w:rPr>
          <w:sz w:val="20"/>
        </w:rPr>
        <w:t>6.1.1.Запрашивать и получать от Администрации разъяснения о требованиях, предъявляемых к представлению отчетности о целевом и результативном использовании льгот, и методике расчета показателей результативности реализации инвестиционного проекта;</w:t>
      </w:r>
    </w:p>
    <w:p>
      <w:pPr>
        <w:pStyle w:val="Normal"/>
        <w:ind w:firstLine="284"/>
        <w:jc w:val="both"/>
        <w:rPr/>
      </w:pPr>
      <w:r>
        <w:rPr/>
        <w:t>6.1.2. Знакомиться с выводами Инвестиционной комиссии МО о результативности реализации инвестиционного проекта.</w:t>
      </w:r>
    </w:p>
    <w:p>
      <w:pPr>
        <w:pStyle w:val="Normal"/>
        <w:ind w:firstLine="284"/>
        <w:jc w:val="both"/>
        <w:rPr/>
      </w:pPr>
      <w:r>
        <w:rPr/>
        <w:t xml:space="preserve">6.2. Выступая </w:t>
      </w:r>
      <w:r>
        <w:rPr>
          <w:color w:val="000000"/>
          <w:w w:val="94"/>
        </w:rPr>
        <w:t>в качестве пользователя объекта производственных инвестиций в отрасли материального производства на территории муниципального образования, О</w:t>
      </w:r>
      <w:r>
        <w:rPr/>
        <w:t>рганизация обязуется:</w:t>
      </w:r>
    </w:p>
    <w:p>
      <w:pPr>
        <w:pStyle w:val="Normal"/>
        <w:ind w:firstLine="284"/>
        <w:jc w:val="both"/>
        <w:rPr/>
      </w:pPr>
      <w:r>
        <w:rPr/>
        <w:t xml:space="preserve">6.2.1. Использовать полученные от льгот ресурсы в строгом соответствии с инвестиционным проектом.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6.2.2.В течение___________лет, (указать срок, но не более 3-х лет) начиная с «__»______20_года, осуществить инвестиции на сумму _______________________________рублей в производство (наименование объекта производственных инвестиций) в соответствии с планом-графиком намечаемых производственных инвестиций. План - график инвестиций после подписания его Сторонами является неотъемлемой частью настоящего налогового соглашения.</w:t>
      </w:r>
    </w:p>
    <w:p>
      <w:pPr>
        <w:pStyle w:val="Normal"/>
        <w:ind w:firstLine="284"/>
        <w:jc w:val="both"/>
        <w:rPr>
          <w:b/>
          <w:b/>
          <w:highlight w:val="yellow"/>
        </w:rPr>
      </w:pPr>
      <w:r>
        <w:rPr/>
        <w:t>6.2.3.Осуществлять реализацию инвестиционного проекта с достижением его проектных экономических и социальных показателей согласно приложению № 1, согласованному Сторонами и являющемуся неотъемлемой частью настоящего Соглашения.</w:t>
      </w:r>
    </w:p>
    <w:p>
      <w:pPr>
        <w:pStyle w:val="Normal"/>
        <w:ind w:firstLine="284"/>
        <w:jc w:val="both"/>
        <w:rPr/>
      </w:pPr>
      <w:r>
        <w:rPr/>
        <w:t>6.2.4. Предоставлять, согласно требованиям Инвестиционной комиссии МО, с соблюдением установленных сроков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сведения и документы, подтверждающие целевое использование льгот; </w:t>
      </w:r>
    </w:p>
    <w:p>
      <w:pPr>
        <w:pStyle w:val="Normal"/>
        <w:ind w:firstLine="284"/>
        <w:jc w:val="both"/>
        <w:rPr/>
      </w:pPr>
      <w:r>
        <w:rPr/>
        <w:t xml:space="preserve">- отчетность о результативности реализации инвестиционного проекта согласно требованиям подразделения МО, курирующего Организацию, </w:t>
      </w:r>
    </w:p>
    <w:p>
      <w:pPr>
        <w:pStyle w:val="Normal"/>
        <w:ind w:firstLine="284"/>
        <w:jc w:val="both"/>
        <w:rPr/>
      </w:pPr>
      <w:r>
        <w:rPr/>
        <w:t>- справки налоговых органов о состоянии расчетов с бюджетом по федеральным, региональным и местным налогам по утвержденной форме на две сопоставимые даты и о номинальной начисленной заработной плате на две сопоставимые даты;</w:t>
      </w:r>
    </w:p>
    <w:p>
      <w:pPr>
        <w:pStyle w:val="Normal"/>
        <w:ind w:firstLine="284"/>
        <w:jc w:val="both"/>
        <w:rPr/>
      </w:pPr>
      <w:r>
        <w:rPr/>
        <w:t>- документы бухгалтерской отчетности (бухгалтерский баланс, заверенный налоговой инспекцией, приложения к балансу и расшифровку кредиторской и дебиторской задолжности).</w:t>
      </w:r>
    </w:p>
    <w:p>
      <w:pPr>
        <w:pStyle w:val="Normal"/>
        <w:ind w:firstLine="284"/>
        <w:jc w:val="both"/>
        <w:rPr/>
      </w:pPr>
      <w:r>
        <w:rPr/>
        <w:t>Указанные документы направляются в Администрации заказным почтовым письмом с уведомлением о доставке, либо другим способом, гарантирующим получение документов адресатом.</w:t>
      </w:r>
    </w:p>
    <w:p>
      <w:pPr>
        <w:pStyle w:val="Normal"/>
        <w:ind w:firstLine="284"/>
        <w:jc w:val="both"/>
        <w:rPr/>
      </w:pPr>
      <w:r>
        <w:rPr/>
        <w:t xml:space="preserve">6.3. В случае не достижения по итогам года, в котором наступает плановый срок реализации проекта, показателей результативности, определенных Сторонами в приложении 1 или в п. 6.2.2. настоящего Соглашения, Организация обязана в месячный срок безоговорочно возместить в бюджет в полном объеме сумму полученных льгот и пени, в размере, установленном п.4 статьи 75 Налогового кодекса РФ за каждый день необоснованного пользования льготами. </w:t>
      </w:r>
    </w:p>
    <w:p>
      <w:pPr>
        <w:pStyle w:val="Normal"/>
        <w:ind w:firstLine="284"/>
        <w:jc w:val="both"/>
        <w:rPr/>
      </w:pPr>
      <w:r>
        <w:rPr/>
        <w:t>6.4. Гарантией соблюдения обязательств Организацией п. 6.3. настоящего Соглашения являются заключенные Организацией со всеми банками, обслуживающими ее расчетные счета, соглашений, которые после их подписания являются неотъемлемой частью настоящего Соглашения, о безакцептном списании денежных средств в бюджеты соответствующих уровней.</w:t>
      </w:r>
    </w:p>
    <w:p>
      <w:pPr>
        <w:pStyle w:val="Normal"/>
        <w:jc w:val="center"/>
        <w:rPr/>
      </w:pPr>
      <w:r>
        <w:rPr/>
      </w:r>
    </w:p>
    <w:p>
      <w:pPr>
        <w:pStyle w:val="3"/>
        <w:rPr>
          <w:sz w:val="20"/>
        </w:rPr>
      </w:pPr>
      <w:r>
        <w:rPr>
          <w:sz w:val="20"/>
        </w:rPr>
        <w:t xml:space="preserve">7. Разрешение разногласий, </w:t>
      </w:r>
    </w:p>
    <w:p>
      <w:pPr>
        <w:pStyle w:val="3"/>
        <w:rPr>
          <w:sz w:val="20"/>
        </w:rPr>
      </w:pPr>
      <w:r>
        <w:rPr>
          <w:sz w:val="20"/>
        </w:rPr>
        <w:t>связанных с исполнением настоящего Соглашения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2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7.1.Споры, возникающие в результате исполнения настоящего Соглашения, рассматриваются Сторонами путем переговоров. </w:t>
      </w:r>
    </w:p>
    <w:p>
      <w:pPr>
        <w:pStyle w:val="2"/>
        <w:widowControl/>
        <w:ind w:firstLine="284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2. Все письменные запросы и претензии в рамках разрешения споров по настоящему Соглашению рассматриваются Сторонами в течение 10 рабочих дней.</w:t>
      </w:r>
    </w:p>
    <w:p>
      <w:pPr>
        <w:pStyle w:val="2"/>
        <w:widowControl/>
        <w:ind w:firstLine="284"/>
        <w:rPr/>
      </w:pPr>
      <w:r>
        <w:rPr>
          <w:rFonts w:cs="Times New Roman" w:ascii="Times New Roman" w:hAnsi="Times New Roman"/>
          <w:sz w:val="20"/>
        </w:rPr>
        <w:t>7.3. В случае не достижения согласия спорные вопросы подлежат рассмотрению в Арбитражном суде ________________________.</w:t>
      </w:r>
    </w:p>
    <w:p>
      <w:pPr>
        <w:pStyle w:val="2"/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center"/>
        <w:rPr/>
      </w:pPr>
      <w:r>
        <w:rPr/>
        <w:t>8. Ответственность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1. За нарушения законов Российской Федерации, допущенных представителями Сторон в ходе реализации настоящего соглашения, субъекты настоящего Соглашения ответственности не несут.</w:t>
      </w:r>
    </w:p>
    <w:p>
      <w:pPr>
        <w:pStyle w:val="Normal"/>
        <w:ind w:firstLine="284"/>
        <w:jc w:val="both"/>
        <w:rPr/>
      </w:pPr>
      <w:r>
        <w:rPr/>
        <w:t xml:space="preserve">8.2. Стороны несут полную ответственность за неисполнение, либо ненадлежащее исполнение условий настоящего Соглашения, в соответствие с действующим законодательством и в объемах, предусмотренных настоящим Соглашением. </w:t>
      </w:r>
    </w:p>
    <w:p>
      <w:pPr>
        <w:pStyle w:val="Normal"/>
        <w:ind w:firstLine="284"/>
        <w:jc w:val="both"/>
        <w:rPr/>
      </w:pPr>
      <w:r>
        <w:rPr/>
        <w:t>8.2. Стороны освобождаются от ответственности за частичное или полное неисполнение обязательств по настоящему Соглашению, если это неисполнение явилось следствием обстоятельств непреодолимой силы, возникших после заключения Соглашения и которые они не могли предвидеть, предотвратить разумными мерами.</w:t>
      </w:r>
    </w:p>
    <w:p>
      <w:pPr>
        <w:pStyle w:val="Normal"/>
        <w:ind w:firstLine="284"/>
        <w:jc w:val="both"/>
        <w:rPr/>
      </w:pPr>
      <w:r>
        <w:rPr/>
        <w:t>8.3. Сторона, оказавшаяся не в состоянии исполнить обязательства по настоящему Соглашению в силу наступления обстоятельств непреодолимой силы, обязана в 10 – дневный срок после их наступления уведомить Стороны по Соглашению об этом в письменном виде. Факты, изложенные в уведомлении, должны быть подтверждены Торгово-промышленной палатой Субъекта РФ, если они не являются общеизвестными.</w:t>
      </w:r>
    </w:p>
    <w:p>
      <w:pPr>
        <w:pStyle w:val="Normal"/>
        <w:ind w:firstLine="284"/>
        <w:jc w:val="both"/>
        <w:rPr/>
      </w:pPr>
      <w:r>
        <w:rPr/>
        <w:t>Не уведомление или несвоевременное уведомление о наступлении обязательств непреодолимой силы лишает Сторону права ссылаться на указанные обстоятельства как на форс – мажорные.</w:t>
      </w:r>
    </w:p>
    <w:p>
      <w:pPr>
        <w:pStyle w:val="Normal"/>
        <w:ind w:firstLine="284"/>
        <w:jc w:val="both"/>
        <w:rPr/>
      </w:pPr>
      <w:r>
        <w:rPr/>
        <w:t>8.4.Если одна из Сторон окажется не в состоянии выполнить принятые на себя обязательства по настоящему Соглашению вследствие наступления обстоятельств непреодолимой силы в течение определенного времени, срок исполнения данных обязательств переносится на срок действия обстоятельств непреодолимой си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9.1. Соглашение вступает в силу с даты его подписания и действует до полного исполнения Сторонами взятых на себя обязательств.</w:t>
      </w:r>
    </w:p>
    <w:p>
      <w:pPr>
        <w:pStyle w:val="2"/>
        <w:widowControl/>
        <w:ind w:firstLine="284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2. Соглашение составляется в пяти экземплярах:</w:t>
      </w:r>
    </w:p>
    <w:p>
      <w:pPr>
        <w:pStyle w:val="2"/>
        <w:widowControl/>
        <w:ind w:firstLine="284"/>
        <w:rPr/>
      </w:pPr>
      <w:r>
        <w:rPr>
          <w:rFonts w:cs="Times New Roman" w:ascii="Times New Roman" w:hAnsi="Times New Roman"/>
          <w:sz w:val="20"/>
        </w:rPr>
        <w:t>- по одному для каждой из Сторон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</w:t>
      </w:r>
      <w:r>
        <w:rPr/>
        <w:t>- один экземпляр в отдел по доходам финансового комитета МО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</w:t>
      </w:r>
      <w:r>
        <w:rPr/>
        <w:t>- один экземпляр - в комитет по экономике Администрации;</w:t>
      </w:r>
    </w:p>
    <w:p>
      <w:pPr>
        <w:pStyle w:val="2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один экземпляр - в Инспекцию Федеральных налоговых орган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6054090</wp:posOffset>
                </wp:positionH>
                <wp:positionV relativeFrom="paragraph">
                  <wp:posOffset>37465</wp:posOffset>
                </wp:positionV>
                <wp:extent cx="32385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5.85pt;mso-wrap-distance-left:1.8pt;mso-wrap-distance-right:1.8pt;mso-wrap-distance-top:2.9pt;mso-wrap-distance-bottom:2.9pt;margin-top:2.95pt;mso-position-vertical-relative:text;margin-left:47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/>
        <w:ind w:firstLine="284"/>
        <w:rPr/>
      </w:pPr>
      <w:r>
        <w:rPr>
          <w:rFonts w:cs="Times New Roman" w:ascii="Times New Roman" w:hAnsi="Times New Roman"/>
          <w:sz w:val="20"/>
        </w:rPr>
        <w:t>Все пяти экземпляров соглашения имею равную юридическую силу.</w:t>
      </w:r>
    </w:p>
    <w:p>
      <w:pPr>
        <w:pStyle w:val="Normal"/>
        <w:ind w:firstLine="284"/>
        <w:jc w:val="both"/>
        <w:rPr/>
      </w:pPr>
      <w:r>
        <w:rPr/>
        <w:t>9.3. Все изменения и дополнения настоящего Соглашения действительны, если они совершены в письменной форме и подписаны Сторонами.</w:t>
      </w:r>
    </w:p>
    <w:p>
      <w:pPr>
        <w:pStyle w:val="Normal"/>
        <w:ind w:firstLine="284"/>
        <w:jc w:val="both"/>
        <w:rPr/>
      </w:pPr>
      <w:r>
        <w:rPr/>
        <w:t xml:space="preserve">9.4. Инвестиционный проект, решение Инвестиционной комиссии и распоряжение Администрации МО, упомянутые в п. 1.2. настоящего Соглашения, находятся Инвестиционной комиссии МО, которая несет всю полноту ответственности за их наличие и достоверность и, в случае возникновения споров, могут быть представлены в виде заверенных копий в течение трех календарных дней любой из Сторон,. Любые другие документы к рассмотрению не принимаются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0 . Подписи и юридические адреса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Администрации                МО                        От Организации</w:t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1021" w:right="1021" w:gutter="0" w:header="720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21"/>
        <w:jc w:val="right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  <w:t>Приложение №1</w:t>
      </w:r>
    </w:p>
    <w:p>
      <w:pPr>
        <w:pStyle w:val="21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к Соглашению от __________№ ___</w:t>
      </w:r>
    </w:p>
    <w:p>
      <w:pPr>
        <w:pStyle w:val="21"/>
        <w:jc w:val="center"/>
        <w:rPr>
          <w:sz w:val="20"/>
        </w:rPr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 xml:space="preserve">о предоставлении налоговых льгот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 xml:space="preserve">на реализацию проекта </w:t>
      </w:r>
    </w:p>
    <w:p>
      <w:pPr>
        <w:pStyle w:val="21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 xml:space="preserve">производственных инвестиций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ивности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естицион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ст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реднемесяч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проданных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От Администрации МО                                                    От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8391" w:h="11906"/>
      <w:pgMar w:left="1021" w:right="1021" w:gutter="0" w:header="72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12:00Z</dcterms:created>
  <dc:creator>111</dc:creator>
  <dc:description/>
  <dc:language>en-US</dc:language>
  <cp:lastModifiedBy>neta</cp:lastModifiedBy>
  <cp:lastPrinted>2005-05-31T11:37:00Z</cp:lastPrinted>
  <dcterms:modified xsi:type="dcterms:W3CDTF">2005-10-14T03:51:00Z</dcterms:modified>
  <cp:revision>3</cp:revision>
  <dc:subject/>
  <dc:title>       Утверждено</dc:title>
</cp:coreProperties>
</file>