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pacing w:val="20"/>
          <w:sz w:val="20"/>
        </w:rPr>
      </w:pPr>
      <w:r>
        <w:rPr>
          <w:i w:val="false"/>
          <w:spacing w:val="20"/>
          <w:sz w:val="20"/>
        </w:rPr>
        <w:t>Приложение №21</w:t>
      </w:r>
    </w:p>
    <w:p>
      <w:pPr>
        <w:pStyle w:val="Normal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акет инвестиционного соглаше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(о предоставлении за счет бюджетных средств субсидии на погашение части банковской ставки кредита, взятого хозяйствующим субъектом на реализацию приоритетного для муниципального образования инвестиционного проекта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г.___________ «___» _______ 200__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284"/>
        <w:rPr/>
      </w:pPr>
      <w:r>
        <w:rPr>
          <w:sz w:val="20"/>
        </w:rPr>
        <w:t>Правительство (администрация) субъекта РФ в лице ____________________, действующего на основании ________________ , именуемое в дальнейшем Субъект РФ, с одной стороны, администрация муниципального образования в лице________________________________ действующего на основании __________________________, именуемое в дальнейшем МО, другой стороны и ________________________________ ____________________________________ в лице ____________________, действующего на основании ________________________, именуемая (ое) в дальнейшем Организация, с третьей стороны, вместе именуемые Стороны, заключили настоящее инвестиционное соглашение, именуемое в дальнейшее Соглашение, о следующем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2127" w:leader="none"/>
          <w:tab w:val="left" w:pos="2268" w:leader="none"/>
          <w:tab w:val="left" w:pos="2552" w:leader="none"/>
        </w:tabs>
        <w:ind w:hanging="0"/>
        <w:jc w:val="center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Indent"/>
        <w:ind w:firstLine="284"/>
        <w:rPr/>
      </w:pPr>
      <w:r>
        <w:rPr>
          <w:sz w:val="20"/>
        </w:rPr>
        <w:t>1.1.Отношения Сторон настоящего Соглашения, возникающие при реализации Организацией приоритетного инвестиционного проекта на территории МО___________________________________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Регулируются:</w:t>
      </w:r>
    </w:p>
    <w:p>
      <w:pPr>
        <w:pStyle w:val="TextBodyIndent"/>
        <w:ind w:firstLine="284"/>
        <w:rPr/>
      </w:pPr>
      <w:r>
        <w:rPr>
          <w:sz w:val="20"/>
        </w:rPr>
        <w:t>- законодательством Российской Федерации;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- законодательством Субъекта РФ;</w:t>
      </w:r>
    </w:p>
    <w:p>
      <w:pPr>
        <w:pStyle w:val="TextBodyIndent"/>
        <w:ind w:firstLine="284"/>
        <w:rPr>
          <w:b/>
          <w:b/>
          <w:sz w:val="20"/>
        </w:rPr>
      </w:pPr>
      <w:r>
        <w:rPr>
          <w:sz w:val="20"/>
        </w:rPr>
        <w:t>- постановлениями и решениями Субъекта РФ и МО, на территории, которого находится Организация (</w:t>
      </w:r>
      <w:r>
        <w:rPr>
          <w:b/>
          <w:sz w:val="20"/>
        </w:rPr>
        <w:t>дается перечень постановлений и решений</w:t>
      </w:r>
      <w:r>
        <w:rPr>
          <w:sz w:val="20"/>
        </w:rPr>
        <w:t>)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1.2. Отношения Субъекта РФ и МО в части формирования инвестиционной составляющей бюджетов, направляемых на субсидирование приоритетных инвестиционных проектов, регулируются ежегодно принимаемыми законами о бюджетах соответствующих уровней. </w:t>
      </w:r>
    </w:p>
    <w:p>
      <w:pPr>
        <w:pStyle w:val="Normal"/>
        <w:ind w:firstLine="284"/>
        <w:jc w:val="both"/>
        <w:rPr/>
      </w:pPr>
      <w:r>
        <w:rPr/>
        <w:t>1.3.Основанием заключения настоящего Соглашения является представление МО________________________ от «___»__________200_г. №_____, решение Инвестиционной комиссии Субъекта РФ от «___»__________200_г. №_____, и распоряжение Субъекта РФ от ___________200_г. №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Предмет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Предметом Соглашения являются условия предоставления Организации субсидии на погашение части банковской ставки по кредиту согласно кредитному договору от_____ №_______, заключенному с 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___________________________________________и направляемому исключительно для реализации бизнес-плана приоритетного инвестиционного проекта______________________________ 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2 Предметом Соглашения являются также обременения и обязательства Сторон, возникающие в ходе реализации приоритетного инвестиционного проекта. 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2"/>
        <w:suppressAutoHyphens w:val="true"/>
        <w:jc w:val="center"/>
        <w:rPr/>
      </w:pPr>
      <w:r>
        <w:rPr>
          <w:rFonts w:cs="Times New Roman" w:ascii="Times New Roman" w:hAnsi="Times New Roman"/>
          <w:sz w:val="20"/>
        </w:rPr>
        <w:t>3. Условия предоставления субсидии</w:t>
      </w:r>
    </w:p>
    <w:p>
      <w:pPr>
        <w:pStyle w:val="2"/>
        <w:suppressAutoHyphens w:val="true"/>
        <w:spacing w:lineRule="exact" w:line="18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Indent"/>
        <w:ind w:firstLine="284"/>
        <w:rPr/>
      </w:pPr>
      <w:r>
        <w:rPr>
          <w:sz w:val="20"/>
        </w:rPr>
        <w:t>3.1.Сумма субсидии в рамках настоящего Соглашения не может превышать сумму, указанную в распоряжении субъекта РФ от «__»_________200__г. №____ и подлежит корректировке в случае:</w:t>
      </w:r>
    </w:p>
    <w:p>
      <w:pPr>
        <w:pStyle w:val="TextBodyIndent"/>
        <w:ind w:firstLine="284"/>
        <w:rPr/>
      </w:pPr>
      <w:r>
        <w:rPr>
          <w:sz w:val="20"/>
        </w:rPr>
        <w:t xml:space="preserve">3.1.1.Именения учетной ставки Центрального Банка Российской Федерации - с даты ее изменения.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3.1.2.Изменения графика получения Организацией и погашения кредита.</w:t>
      </w:r>
    </w:p>
    <w:p>
      <w:pPr>
        <w:pStyle w:val="TextBodyIndent"/>
        <w:ind w:firstLine="284"/>
        <w:rPr/>
      </w:pPr>
      <w:r>
        <w:rPr>
          <w:sz w:val="20"/>
        </w:rPr>
        <w:t>3.1.3.Просрочки Организацией оплаты процентов.</w:t>
      </w:r>
    </w:p>
    <w:p>
      <w:pPr>
        <w:pStyle w:val="Normal"/>
        <w:ind w:firstLine="284"/>
        <w:jc w:val="both"/>
        <w:rPr/>
      </w:pPr>
      <w:r>
        <w:rPr/>
        <w:t>3.2. Бюджетные средства предоставляются на расчетный счет Организации, указанный Организацией в банковском расчете на предоставление субсидии.</w:t>
      </w:r>
    </w:p>
    <w:p>
      <w:pPr>
        <w:pStyle w:val="TextBodyIndent"/>
        <w:ind w:firstLine="284"/>
        <w:rPr/>
      </w:pPr>
      <w:r>
        <w:rPr>
          <w:sz w:val="20"/>
        </w:rPr>
        <w:t>3.3.Субсидии не предоставляются за периоды, в которых допущена просрочка Организацией оплаты процентов по кредиту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3.4.Субсидирование части банковской ставки не осуществляется по банковским расчетам процентов, представленным Организацией в Министерство (Управление, Комитет) финансов Субъекта РФ с нарушением сроков, установленных ___________________________________ 200__г.</w:t>
      </w:r>
    </w:p>
    <w:p>
      <w:pPr>
        <w:pStyle w:val="TextBodyIndent"/>
        <w:ind w:firstLine="284"/>
        <w:rPr>
          <w:sz w:val="20"/>
          <w:u w:val="single"/>
        </w:rPr>
      </w:pPr>
      <w:r>
        <w:rPr>
          <w:sz w:val="20"/>
        </w:rPr>
        <w:t>3.5.При переходе Организации на упрощенную систему налогообложения в период субсидирования части банковской ставки за счет бюджетных средств решение Субъекта РФ о поддержке Организации и настоящее Соглашение автоматически аннулируются.</w:t>
      </w:r>
      <w:r>
        <w:rPr>
          <w:sz w:val="20"/>
          <w:u w:val="single"/>
        </w:rPr>
        <w:t xml:space="preserve">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ава и обязательства Субъекта РФ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ind w:firstLine="284"/>
        <w:rPr/>
      </w:pPr>
      <w:r>
        <w:rPr>
          <w:sz w:val="20"/>
        </w:rPr>
        <w:t>4.1.Субъект РФ имеет право:</w:t>
      </w:r>
    </w:p>
    <w:p>
      <w:pPr>
        <w:pStyle w:val="Heading2"/>
        <w:ind w:firstLine="284"/>
        <w:rPr/>
      </w:pPr>
      <w:r>
        <w:rPr>
          <w:sz w:val="20"/>
        </w:rPr>
        <w:t>4.1.1.Запрашивать и получать от Организации: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/>
      </w:pPr>
      <w:r>
        <w:rPr/>
        <w:t xml:space="preserve"> </w:t>
      </w:r>
      <w:r>
        <w:rPr/>
        <w:t xml:space="preserve">- сведения и документы, подтверждающие целевое использование кредита, привлеченного на условиях субсидирования из бюджетных средств части банковской ставки;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отчетность о результативности реализации бизнес-плана инвестиционного проекта согласно требованиям подразделения МО, курирующего Организацию.</w:t>
      </w:r>
    </w:p>
    <w:p>
      <w:pPr>
        <w:pStyle w:val="3"/>
        <w:ind w:firstLine="284"/>
        <w:jc w:val="both"/>
        <w:rPr/>
      </w:pPr>
      <w:r>
        <w:rPr>
          <w:sz w:val="20"/>
        </w:rPr>
        <w:t>4.1.2. С согласия Организации запрашивать и получать от органов государственной статистики и федеральной налоговой службы информацию, необходимую для оценки достоверности сведений, представленных Организацией о результативности реализации бизнес-плана инвестиционного проекта.</w:t>
      </w:r>
    </w:p>
    <w:p>
      <w:pPr>
        <w:pStyle w:val="TextBodyIndent"/>
        <w:ind w:firstLine="284"/>
        <w:rPr/>
      </w:pPr>
      <w:r>
        <w:rPr>
          <w:sz w:val="20"/>
        </w:rPr>
        <w:t>4.1.3.Осуществлять проверку целевого и результативного использования Организацией кредита с выездом по месту нахождения Организации в случае отставания от предусмотренных бизнес-планом сроков реализации инвестиционного проекта и значительных отклонений параметров бизнес-плана от запланированных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4.1.4. Заслушивать отчеты руководителей Организации о результатах реализации Организацией этапов бизнес-плана инвестиционного проекта.</w:t>
      </w:r>
    </w:p>
    <w:p>
      <w:pPr>
        <w:pStyle w:val="Normal"/>
        <w:ind w:firstLine="284"/>
        <w:jc w:val="both"/>
        <w:rPr>
          <w:b/>
          <w:b/>
        </w:rPr>
      </w:pPr>
      <w:r>
        <w:rPr/>
        <w:t>4.1.5. Не принимать материалы Организации к участию в конкурсах на право получения бюджетной поддержки за счет субсидирования части банковской ставки, налоговых и иных льгот в течение пяти лет в случае несоблюдения Организацией условий настоящего Соглашения, приведшие к его расторжению.</w:t>
      </w:r>
    </w:p>
    <w:p>
      <w:pPr>
        <w:pStyle w:val="TextBodyIndent"/>
        <w:ind w:firstLine="284"/>
        <w:rPr/>
      </w:pPr>
      <w:r>
        <w:rPr>
          <w:sz w:val="20"/>
        </w:rPr>
        <w:t xml:space="preserve">4.2. Субъект РФ обязуется в срок до 25 числа месяца, следующего за отчетным, выплачивать субсидию за отчетный месяц при условии: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4.2.1.Соблюдения Организацией установленных настоящим Соглашением сроков представления заверенных банковских расчетов в Финансовую службу (орган) Субъекта РФ, справок налоговых органов о состоянии расчетов с бюджетом по федеральным, региональным и местным налогам на две сопоставимые даты и о номинальной начисленной заработной плате на две сопоставимые даты в подразделение МО.</w:t>
      </w:r>
    </w:p>
    <w:p>
      <w:pPr>
        <w:pStyle w:val="Normal"/>
        <w:ind w:firstLine="284"/>
        <w:jc w:val="both"/>
        <w:rPr/>
      </w:pPr>
      <w:r>
        <w:rPr/>
        <w:t>4.2.2.Подтверждения целевого, результативного использования Организацией привлеченного креди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ава и обязанности МО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1. МО, на территории которого находится Организация, имеет право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5.1.1. Являться рабочим органом Инвестиционной комиссии Субъекта РФ, в части касающейся подготовки и реализации настоящего Соглашения.</w:t>
      </w:r>
    </w:p>
    <w:p>
      <w:pPr>
        <w:pStyle w:val="3"/>
        <w:ind w:firstLine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5.1.2. С согласия Организации запрашивать и получать от органов государственной статистики и федеральной налоговой службы информацию, необходимую для оценки достоверности сведений, представленных Организацией о результативности реализации бизнес-плана инвестиционного проекта.</w:t>
      </w:r>
    </w:p>
    <w:p>
      <w:pPr>
        <w:pStyle w:val="TextBodyIndent"/>
        <w:ind w:firstLine="284"/>
        <w:rPr/>
      </w:pPr>
      <w:r>
        <w:rPr>
          <w:sz w:val="20"/>
        </w:rPr>
        <w:t>5.1.3.Осуществлять проверку целевого и результативного использования Организацией кредита с выездом по месту нахождения Организации в случае отставания от предусмотренных бизнес-планом сроков реализации инвестиционного проекта и значительных отклонений параметров бизнес-плана от запланированных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5.1.4. Заслушивать отчеты руководителей Организации о результатах реализации Организацией этапов бизнес-плана инвестиционного проекта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5.1.5. В случае грубого нарушения Организацией настоящего Соглашения, вносить Субъекту РФ и Инвестиционной комиссии предложения об аннулировании их решений и расторжении настоящего Соглашения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5.2. МО пределах своей компетенции и полномочий, делегированных субъектом РФ, обязана обеспечить Организации необходимое содействие в реализации приоритетного инвестиционного проекта, а так же его прав, установленных настоящим Соглашением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5.3. В случае нанесения в ходе реализации настоящего Соглашения консолидированному бюджету Субъекта РФ ущерба муниципальное образования обязуется компенсировать его ________часть муниципальными сред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Права и обязательства Организа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1.Организация имеет право:</w:t>
      </w:r>
    </w:p>
    <w:p>
      <w:pPr>
        <w:pStyle w:val="TextBodyIndent"/>
        <w:ind w:firstLine="284"/>
        <w:rPr/>
      </w:pPr>
      <w:r>
        <w:rPr>
          <w:sz w:val="20"/>
        </w:rPr>
        <w:t>6.1.1.Запрашивать и получать от Субъекта РФ разъяснения о требованиях, предъявляемых к представлению отчетности о целевом и результативном использовании кредита, и методике расчета показателей результативности реализации бизнес-плана инвестиционного проекта;</w:t>
      </w:r>
    </w:p>
    <w:p>
      <w:pPr>
        <w:pStyle w:val="Normal"/>
        <w:ind w:firstLine="284"/>
        <w:jc w:val="both"/>
        <w:rPr/>
      </w:pPr>
      <w:r>
        <w:rPr/>
        <w:t>6.1.2. Знакомиться с выводами рабочего органа (МО) Инвестиционной комиссии Субъекта РФ о результативности реализации бизнес-плана инвестиционного проекта.</w:t>
      </w:r>
    </w:p>
    <w:p>
      <w:pPr>
        <w:pStyle w:val="Normal"/>
        <w:ind w:firstLine="284"/>
        <w:jc w:val="both"/>
        <w:rPr/>
      </w:pPr>
      <w:r>
        <w:rPr/>
        <w:t>6.2. Организация обязуется:</w:t>
      </w:r>
    </w:p>
    <w:p>
      <w:pPr>
        <w:pStyle w:val="Normal"/>
        <w:ind w:firstLine="284"/>
        <w:jc w:val="both"/>
        <w:rPr/>
      </w:pPr>
      <w:r>
        <w:rPr/>
        <w:t>6.2.1. Использовать кредитные ресурсы в строгом соответствии с бизнес-планом и инвестиционным проектом.</w:t>
      </w:r>
    </w:p>
    <w:p>
      <w:pPr>
        <w:pStyle w:val="Normal"/>
        <w:ind w:firstLine="284"/>
        <w:jc w:val="both"/>
        <w:rPr>
          <w:b/>
          <w:b/>
          <w:highlight w:val="yellow"/>
        </w:rPr>
      </w:pPr>
      <w:r>
        <w:rPr/>
        <w:t>6.2.2.Осуществлять реализацию инвестиционного проекта с достижением его проектных экономических и социальных показателей согласно приложению № 1, согласованному Сторонами и являющемуся неотъемлемой частью настоящего Соглашения.</w:t>
      </w:r>
    </w:p>
    <w:p>
      <w:pPr>
        <w:pStyle w:val="Normal"/>
        <w:ind w:firstLine="284"/>
        <w:jc w:val="both"/>
        <w:rPr/>
      </w:pPr>
      <w:r>
        <w:rPr/>
        <w:t>6.2.3. Предоставлять, согласно требованиям Рабочего органа Инвестиционной комиссии Субъекта РФ, с соблюдением установленных сроков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сведения и документы, подтверждающие целевое использование кредита; </w:t>
      </w:r>
    </w:p>
    <w:p>
      <w:pPr>
        <w:pStyle w:val="Normal"/>
        <w:ind w:firstLine="284"/>
        <w:jc w:val="both"/>
        <w:rPr/>
      </w:pPr>
      <w:r>
        <w:rPr/>
        <w:t xml:space="preserve">- отчетность о результативности реализации бизнес-плана инвестиционного проекта согласно требованиям подразделения МО, курирующего Организацию, </w:t>
      </w:r>
    </w:p>
    <w:p>
      <w:pPr>
        <w:pStyle w:val="Normal"/>
        <w:ind w:firstLine="284"/>
        <w:jc w:val="both"/>
        <w:rPr/>
      </w:pPr>
      <w:r>
        <w:rPr/>
        <w:t>- справки налоговых органов о состоянии расчетов с бюджетом по федеральным, региональным и местным налогам по утвержденной форме на две сопоставимые даты и о номинальной начисленной заработной плате на две сопоставимые даты;</w:t>
      </w:r>
    </w:p>
    <w:p>
      <w:pPr>
        <w:pStyle w:val="Normal"/>
        <w:ind w:firstLine="284"/>
        <w:jc w:val="both"/>
        <w:rPr/>
      </w:pPr>
      <w:r>
        <w:rPr/>
        <w:t>- документы бухгалтерской отчетности (бухгалтерский баланс, заверенный налоговой инспекцией, приложения к балансу и расшифровку кредиторской и дебиторской задолжности).</w:t>
      </w:r>
    </w:p>
    <w:p>
      <w:pPr>
        <w:pStyle w:val="Normal"/>
        <w:ind w:firstLine="284"/>
        <w:jc w:val="both"/>
        <w:rPr/>
      </w:pPr>
      <w:r>
        <w:rPr/>
        <w:t>Указанные документы направляются в Рабочий орган Инвестиционной комиссии Субъекта РФ заказным почтовым письмом с уведомлением о доставке, либо другим способом, гарантирующим получение документов адресатом.</w:t>
      </w:r>
    </w:p>
    <w:p>
      <w:pPr>
        <w:pStyle w:val="Normal"/>
        <w:ind w:firstLine="284"/>
        <w:jc w:val="both"/>
        <w:rPr/>
      </w:pPr>
      <w:r>
        <w:rPr/>
        <w:t>6.2.4. Предоставлять с соблюдением установленных Субъектом РФ сроков в финансовые службы (органы) Субъекта РФ заверенные банком расчеты процентов;</w:t>
      </w:r>
    </w:p>
    <w:p>
      <w:pPr>
        <w:pStyle w:val="Normal"/>
        <w:ind w:firstLine="284"/>
        <w:jc w:val="both"/>
        <w:rPr/>
      </w:pPr>
      <w:r>
        <w:rPr/>
        <w:t>6.2.5. В случае перехода на упрощенную систему налогообложения в период субсидирования части банковской ставки за счет бюджетных средств письменно уведомить Рабочий орган Инвестиционной комиссии Субъекта РФ в 10-дневный срок с даты перехода.</w:t>
      </w:r>
    </w:p>
    <w:p>
      <w:pPr>
        <w:pStyle w:val="Normal"/>
        <w:ind w:firstLine="284"/>
        <w:jc w:val="both"/>
        <w:rPr/>
      </w:pPr>
      <w:r>
        <w:rPr/>
        <w:t xml:space="preserve">6.3. В случае не достижения по итогам года, в котором наступает плановый срок окупаемости проекта, показателей результативности, определенных Сторонами в приложении 1 к настоящему Соглашению, Организация безоговорочно обязана в месячный срок возместить в бюджет в полном объеме сумму полученной субсидии и штраф, в исчисленный на всю сумму субсидии по ставке Центробанка РФ. </w:t>
      </w:r>
    </w:p>
    <w:p>
      <w:pPr>
        <w:pStyle w:val="Normal"/>
        <w:ind w:firstLine="284"/>
        <w:jc w:val="both"/>
        <w:rPr/>
      </w:pPr>
      <w:r>
        <w:rPr/>
        <w:t>6.4. Гарантией соблюдения обязательств Организацией п. 6.3. настоящего Соглашения являются заключенные Организацией со всеми банками, обслуживающими ее расчетные счета, соглашений, которые после их подписания являются неотъемлемой частью настоящего Соглашения, о безакцептном списании денежных средств в бюджеты соответствующих уровней.</w:t>
      </w:r>
    </w:p>
    <w:p>
      <w:pPr>
        <w:pStyle w:val="Normal"/>
        <w:ind w:firstLine="284"/>
        <w:jc w:val="both"/>
        <w:rPr/>
      </w:pPr>
      <w:r>
        <w:rPr/>
        <w:t xml:space="preserve">6.5. В случае принятия Инвестиционной комиссией решения о прекращении выделения Организации субсидий в результате нарушения Организацией обязательств, предусмотренных настоящим Соглашением, Организация в месячный срок с момента принятия данного решения обязана безоговорочно возместить в бюджет в полном объеме сумму полученной субсидии и штраф, исчисленный на всю сумму субсидии по ставке Центробанка РФ. </w:t>
      </w:r>
    </w:p>
    <w:p>
      <w:pPr>
        <w:pStyle w:val="Normal"/>
        <w:jc w:val="center"/>
        <w:rPr/>
      </w:pPr>
      <w:r>
        <w:rPr/>
      </w:r>
    </w:p>
    <w:p>
      <w:pPr>
        <w:pStyle w:val="3"/>
        <w:ind w:firstLine="284"/>
        <w:jc w:val="both"/>
        <w:rPr/>
      </w:pPr>
      <w:r>
        <w:rPr>
          <w:sz w:val="20"/>
        </w:rPr>
        <w:t>7. Разрешение разногласий, связанных с исполнением настоящего Соглашения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2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7.1.Споры, возникающие в результате исполнения настоящего Соглашения, рассматриваются сторонами путем переговоров. </w:t>
      </w:r>
    </w:p>
    <w:p>
      <w:pPr>
        <w:pStyle w:val="2"/>
        <w:widowControl/>
        <w:ind w:firstLine="284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2. Все письменные запросы и претензии в рамках разрешения споров по настоящему Соглашению рассматриваются Сторонами в течение 10 рабочих дней.</w:t>
      </w:r>
    </w:p>
    <w:p>
      <w:pPr>
        <w:pStyle w:val="2"/>
        <w:widowControl/>
        <w:ind w:firstLine="284"/>
        <w:rPr/>
      </w:pPr>
      <w:r>
        <w:rPr>
          <w:rFonts w:cs="Times New Roman" w:ascii="Times New Roman" w:hAnsi="Times New Roman"/>
          <w:sz w:val="20"/>
        </w:rPr>
        <w:t>7.3. В случае не достижения согласия спорные вопросы подлежат рассмотрению в Арбитражном суде ________________________.</w:t>
      </w:r>
    </w:p>
    <w:p>
      <w:pPr>
        <w:pStyle w:val="2"/>
        <w:suppressAutoHyphens w:val="true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center"/>
        <w:rPr/>
      </w:pPr>
      <w:r>
        <w:rPr/>
        <w:t>8. Ответственность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1. За нарушения законов Российской Федерации, допущенных представителями Сторон в ходе реализации настоящего соглашения, субъекты настоящего Соглашения ответственности не несут.</w:t>
      </w:r>
    </w:p>
    <w:p>
      <w:pPr>
        <w:pStyle w:val="Normal"/>
        <w:ind w:firstLine="284"/>
        <w:jc w:val="both"/>
        <w:rPr/>
      </w:pPr>
      <w:r>
        <w:rPr/>
        <w:t xml:space="preserve">8.2. Стороны несут полную ответственность за неисполнение, либо ненадлежащее исполнение условий настоящего Соглашения, в соответствие с действующим законодательством и в объемах, предусмотренных настоящим Соглашением. </w:t>
      </w:r>
    </w:p>
    <w:p>
      <w:pPr>
        <w:pStyle w:val="Normal"/>
        <w:ind w:firstLine="284"/>
        <w:jc w:val="both"/>
        <w:rPr/>
      </w:pPr>
      <w:r>
        <w:rPr/>
        <w:t>8.2. Стороны освобождаются от ответственности за частичное или полное неисполнение обязательств по настоящему Соглашению, если это неисполнение явилось следствием обстоятельств непреодолимой силы, возникших после заключения Соглашения и которые они не могли предвидеть, предотвратить разумными мерами.</w:t>
      </w:r>
    </w:p>
    <w:p>
      <w:pPr>
        <w:pStyle w:val="Normal"/>
        <w:ind w:firstLine="284"/>
        <w:jc w:val="both"/>
        <w:rPr/>
      </w:pPr>
      <w:r>
        <w:rPr/>
        <w:t>8.3. Сторона, оказавшаяся не в состоянии исполнить обязательства по настоящему Соглашению в силу наступления обстоятельств непреодолимой силы, обязана в 10 – дневный срок после их наступления уведомить Стороны по Соглашению об этом в письменном виде. Факты, изложенные в уведомлении, должны быть подтверждены Торгово-промышленной палатой Субъекта РФ, если они не являются общеизвестными.</w:t>
      </w:r>
    </w:p>
    <w:p>
      <w:pPr>
        <w:pStyle w:val="Normal"/>
        <w:ind w:firstLine="284"/>
        <w:jc w:val="both"/>
        <w:rPr/>
      </w:pPr>
      <w:r>
        <w:rPr/>
        <w:t>Не уведомление или несвоевременное уведомление о наступлении обязательств непреодолимой силы лишает Сторону права ссылаться на указанные обстоятельства как на форс – мажорные.</w:t>
      </w:r>
    </w:p>
    <w:p>
      <w:pPr>
        <w:pStyle w:val="Normal"/>
        <w:ind w:firstLine="284"/>
        <w:jc w:val="both"/>
        <w:rPr/>
      </w:pPr>
      <w:r>
        <w:rPr/>
        <w:t>8.4.Если одна из Сторон окажется не в состоянии выполнить принятые на себя обязательства по настоящему Соглашению вследствие наступления обстоятельств непреодолимой силы в течение определенного времени, срок исполнения данных обязательств переносится на срок действия обстоятельств непреодолимой си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9.1. Соглашение вступает в силу с даты его подписания и действует до полного исполнения Сторонами взятых на себя обязательств.</w:t>
      </w:r>
    </w:p>
    <w:p>
      <w:pPr>
        <w:pStyle w:val="2"/>
        <w:widowControl/>
        <w:ind w:firstLine="284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2. Соглашение составляется в трех экземплярах, по одному для каждой из Сторон. Все экземпляры имеют равную юридическую силу.</w:t>
      </w:r>
    </w:p>
    <w:p>
      <w:pPr>
        <w:pStyle w:val="Normal"/>
        <w:ind w:firstLine="284"/>
        <w:jc w:val="both"/>
        <w:rPr/>
      </w:pPr>
      <w:r>
        <w:rPr/>
        <w:t>9.3. Все изменения и дополнения настоящего Соглашения действительны, если они совершены в письменной форме и подписаны всеми Сторонами.</w:t>
      </w:r>
    </w:p>
    <w:p>
      <w:pPr>
        <w:pStyle w:val="Normal"/>
        <w:ind w:firstLine="284"/>
        <w:jc w:val="both"/>
        <w:rPr/>
      </w:pPr>
      <w:r>
        <w:rPr/>
        <w:t xml:space="preserve">9.4. Бизнес - план инвестиционного проекта, решение Инвестиционной комиссии и распоряжение Субъекта РФ, упомянутые в п. 1.2. настоящего Соглашения, находятся в Рабочем органе Инвестиционной комиссии Субъекта РФ, который несет всю полноту ответственности за их наличие и достоверность и, в случае возникновения споров, могут быть представлены в течение трех календарных дней любой из Сторон,. Любые другие документы к рассмотрению не принимаютс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0 . Подписи и юридические адреса Сторон</w:t>
      </w:r>
    </w:p>
    <w:p>
      <w:pPr>
        <w:pStyle w:val="Normal"/>
        <w:jc w:val="both"/>
        <w:rPr/>
      </w:pPr>
      <w:r>
        <w:rPr/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2551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ъект РФ </w:t>
            </w:r>
          </w:p>
        </w:tc>
        <w:tc>
          <w:tcPr>
            <w:tcW w:w="1843" w:type="dxa"/>
            <w:tcBorders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О </w:t>
            </w:r>
          </w:p>
        </w:tc>
        <w:tc>
          <w:tcPr>
            <w:tcW w:w="2551" w:type="dxa"/>
            <w:tcBorders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8391" w:h="11906"/>
          <w:pgMar w:left="1021" w:right="1021" w:gutter="0" w:header="720" w:top="90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jc w:val="right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  <w:t xml:space="preserve"> </w:t>
      </w:r>
    </w:p>
    <w:p>
      <w:pPr>
        <w:pStyle w:val="21"/>
        <w:jc w:val="right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  <w:t>Приложение №1</w:t>
      </w:r>
    </w:p>
    <w:p>
      <w:pPr>
        <w:pStyle w:val="21"/>
        <w:jc w:val="center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к Соглашению от __________№ ___</w:t>
      </w:r>
    </w:p>
    <w:p>
      <w:pPr>
        <w:pStyle w:val="21"/>
        <w:jc w:val="center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 xml:space="preserve">о предоставлении субсидии на </w:t>
      </w:r>
    </w:p>
    <w:p>
      <w:pPr>
        <w:pStyle w:val="21"/>
        <w:jc w:val="left"/>
        <w:rPr/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погашение части банковской ставки</w:t>
      </w:r>
    </w:p>
    <w:p>
      <w:pPr>
        <w:pStyle w:val="21"/>
        <w:jc w:val="center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  <w:t xml:space="preserve">за счет бюджетных средст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ивности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изнес-плана инвестицион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ст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реднемесяч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 проданных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2268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</w:p>
        </w:tc>
        <w:tc>
          <w:tcPr>
            <w:tcW w:w="1417" w:type="dxa"/>
            <w:tcBorders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2268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я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8391" w:h="11906"/>
      <w:pgMar w:left="1021" w:right="1021" w:gutter="0" w:header="720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color w:val="00008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11:00Z</dcterms:created>
  <dc:creator>111</dc:creator>
  <dc:description/>
  <dc:language>en-US</dc:language>
  <cp:lastModifiedBy>neta</cp:lastModifiedBy>
  <cp:lastPrinted>2005-05-31T11:37:00Z</cp:lastPrinted>
  <dcterms:modified xsi:type="dcterms:W3CDTF">2005-10-14T03:28:00Z</dcterms:modified>
  <cp:revision>3</cp:revision>
  <dc:subject/>
  <dc:title>       Утверждено</dc:title>
</cp:coreProperties>
</file>