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pacing w:val="20"/>
        </w:rPr>
      </w:pPr>
      <w:r>
        <w:rPr>
          <w:spacing w:val="20"/>
        </w:rPr>
        <w:t>Приложение № 2</w:t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1"/>
        <w:rPr>
          <w:bCs/>
        </w:rPr>
      </w:pPr>
      <w:r>
        <w:rPr>
          <w:bCs/>
        </w:rPr>
        <w:t>ТИПОВАЯ ПРОГРАММА*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ышения квалификации заместителей глав (специалист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дминистраций муниципальных образова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финансово-экономическим вопрос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по теме «Реформа местного самоуправления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в Российской Федерации: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финансово-экономический и имущественный аспекты»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м учебной программы – 80 ча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ден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268"/>
        <w:gridCol w:w="938"/>
        <w:gridCol w:w="77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занят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ы зан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часов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итуционные принципы государственного устройства  и правовая основа местного самоуп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вопросы современной российской государственности: социально-экономический и политический аспек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органов государственной власти Российской Федерации и административная рефор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тестирование по ФЗ № 131 от 06.10.2003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орой ден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307"/>
        <w:gridCol w:w="1074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направления реформирования местного самоуправления. Принципы территориальной организации местного самоуправ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ция-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граничение предметов ведения и полномочий между органами государственной власти и местного самоуправления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просы для обсу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ind w:left="792" w:hanging="180"/>
              <w:jc w:val="both"/>
              <w:rPr/>
            </w:pPr>
            <w:r>
              <w:rPr>
                <w:sz w:val="20"/>
                <w:szCs w:val="20"/>
              </w:rPr>
              <w:t>полномочия федеральных органов государственной власти в области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ind w:left="792" w:hanging="180"/>
              <w:jc w:val="both"/>
              <w:rPr/>
            </w:pPr>
            <w:r>
              <w:rPr>
                <w:sz w:val="20"/>
                <w:szCs w:val="20"/>
              </w:rPr>
              <w:t>полномочия органов государственной власти субъектов РФ в области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ind w:left="792" w:hanging="180"/>
              <w:jc w:val="both"/>
              <w:rPr/>
            </w:pPr>
            <w:r>
              <w:rPr>
                <w:sz w:val="20"/>
                <w:szCs w:val="20"/>
              </w:rPr>
              <w:t>наделение органов местного самоуправления отдельными государственными полномочия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ция-диску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52" w:before="120" w:after="0"/>
              <w:jc w:val="both"/>
              <w:rPr/>
            </w:pPr>
            <w:r>
              <w:rPr>
                <w:sz w:val="20"/>
                <w:szCs w:val="20"/>
              </w:rPr>
              <w:t>Экономическая политика государства и экономические  основы местного самоуправ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ция-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52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местного значения в финансово-экономической сфере и полномочия органов местного самоуправления различных типов муниципальных образований по их решени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ция-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тий ден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52" w:before="120" w:after="0"/>
              <w:jc w:val="both"/>
              <w:rPr/>
            </w:pPr>
            <w:r>
              <w:rPr>
                <w:sz w:val="20"/>
                <w:szCs w:val="20"/>
              </w:rPr>
              <w:t>Основные направления муниципальной экономической политики и управление экономикой муниципального образования: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52" w:before="120" w:after="0"/>
              <w:jc w:val="both"/>
              <w:rPr/>
            </w:pPr>
            <w:r>
              <w:rPr>
                <w:sz w:val="20"/>
                <w:szCs w:val="20"/>
              </w:rPr>
              <w:t>1) Муниципальное имущество и муниципальная экономи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гражданско-правовое регулирование имущественных отнош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правовое регулирование вопросов местного значения в сфере экономики органами государственной власти и органами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государственное и муниципальное имущество (перераспределение имущества между государством и муниципальными образованиями; передача государственного имущества для исполнения органами МСУ отдельных государственных полномочий);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- соответствие состава муниципального имущества вопросам местного значения и полномочиям органов местного самоуправ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-дискусс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вертый ден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муниципальное имущество поселений и муниципальных районов; имущественные права муниципальных образов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учет, оценка, страхование недвижимого и движимого муниципального имущества и регистрация прав  собственности на не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дискуссия по спорным вопросам имущественных отношений между муниципальными образованиями и субъектом РФ, между муниципальным районом и поселе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управление муниципальным имуществом и нормативно-правовое регулирование владения, пользования и распоряж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- порядок перераспределения, отчуждения, приобретения  муниципального имущества;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ятый день</w:t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работы органов МСУ с предприятиями различных форм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 территории муниципального образования (разработка планов районной планировки и застройки поселений; оформление разрешительной документации на строительство, инвентаризацию строений; правовая база современной жилищной политики и политики в сфере ЖКХ; новые подходы в организации управления сферой ЖКХ и отраслями жизнеобеспечения).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униципальные земли и регулирование земельных отноше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79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pacing w:val="-4"/>
                <w:sz w:val="20"/>
                <w:szCs w:val="20"/>
              </w:rPr>
              <w:t>актуальные вопросы земельного пра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разграничение собственности на землю и управление земельными отноше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052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0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>оборотоспособность земельных участков;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-дискусс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естой день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распоряжение земельными участками; порядок предоставления, приобретения и изъятия земельных участ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правовая основа и порядок ведения государственного земельного кадастра и кадастровая оценка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контроль.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Бюджет муниципального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муниципальные финансы и структура доходов местных бюджетов (доходы от местных налоговых сборов, от региональных налогов и сборов, средства самообложения граждан);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972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организация бюджетного процесса муниципального образования (подготовка проекта бюджета, его утверждение; исполнение местного бюджета; организация межбюджетных отношений в субъекте РФ и в муниципальном образовании);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-дискусс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28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дьмой день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расходы местных бюджетов, контроль за исполнением и казначейская система исполнения бюдж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финансирование осуществления органами МСУ отдельных государственных полномоч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уровня бюджетной обеспеченности муниципальных образов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972" w:hanging="180"/>
              <w:jc w:val="both"/>
              <w:rPr/>
            </w:pPr>
            <w:r>
              <w:rPr>
                <w:sz w:val="20"/>
                <w:szCs w:val="20"/>
              </w:rPr>
              <w:t>международные стандарты финансовой отчетности и бюджетный учет в муниципальных образова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участия  населения в осуществлении местного самоуправления в сфере экономики на основе собственных инициати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ьмой день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облемы координации деятельности муниципальных образований и  межмуниципальное сотрудничество в финансово-экономической сфер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аркетинговые подходы к анализу социально-экономических процессов на территории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ланирование социально-экономического развития территории муниципального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роблемы совершенствования управления социально-экономическим развитием территории муниципального образования в условиях реформы местного самоуправ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проблемно-ориентированная игра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вятый день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225"/>
        <w:gridCol w:w="1156"/>
        <w:gridCol w:w="596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основным разделам программы повышения квалифик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униципальных правовых актов в финансово-экономической сфере, порядок подготовки, вступление  в силу и их отме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лекция-консульта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Органы местного самоуправления, должностные лица местного самоуправления и их ответственность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лекция-консульта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асть 1</w:t>
            </w:r>
            <w:r>
              <w:rPr>
                <w:sz w:val="20"/>
                <w:szCs w:val="20"/>
              </w:rPr>
              <w:t>. Направления совершенствования управления финансово-экономической сферой на территории муниципального образования в условиях реформы местного самоупра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, подготовленных  по результатам практического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упление участников по обмену опытом работы.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124" w:leader="none"/>
                <w:tab w:val="left" w:pos="2160" w:leader="none"/>
                <w:tab w:val="left" w:pos="2832" w:leader="none"/>
                <w:tab w:val="left" w:pos="3540" w:leader="none"/>
                <w:tab w:val="center" w:pos="4898" w:leader="none"/>
              </w:tabs>
              <w:spacing w:lineRule="auto" w:line="22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асть 2.</w:t>
            </w:r>
            <w:r>
              <w:rPr>
                <w:sz w:val="20"/>
                <w:szCs w:val="20"/>
              </w:rPr>
              <w:t xml:space="preserve"> Собеседование по результатам итогового тестирования (зачета). Подведение итогов учеб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"/>
        <w:spacing w:lineRule="auto" w:line="22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28"/>
        <w:jc w:val="both"/>
        <w:rPr/>
      </w:pPr>
      <w:r>
        <w:rPr>
          <w:b w:val="false"/>
          <w:bCs/>
        </w:rPr>
        <w:t>* Программа разработана  и  внедрена Межрегиональным центром повышения квалификации  Сибирской  академии государственной службы</w:t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Indent">
    <w:name w:val="Body Text Indent"/>
    <w:basedOn w:val="Normal"/>
    <w:pPr>
      <w:ind w:left="2160" w:hanging="216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4:26:00Z</dcterms:created>
  <dc:creator>СибАГС</dc:creator>
  <dc:description/>
  <dc:language>en-US</dc:language>
  <cp:lastModifiedBy>neta</cp:lastModifiedBy>
  <cp:lastPrinted>2005-09-19T12:52:00Z</cp:lastPrinted>
  <dcterms:modified xsi:type="dcterms:W3CDTF">2005-10-12T04:36:00Z</dcterms:modified>
  <cp:revision>4</cp:revision>
  <dc:subject/>
  <dc:title>СИБИРСКАЯ АКАДЕМИЯ ГОСУДАРСТВЕННОЙ СЛУЖБЫ</dc:title>
</cp:coreProperties>
</file>