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12</w:t>
      </w:r>
    </w:p>
    <w:p>
      <w:pPr>
        <w:pStyle w:val="Normal"/>
        <w:ind w:firstLine="284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 xml:space="preserve">Типовая структура </w:t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 xml:space="preserve">стратегического плана социально – экономического </w:t>
      </w:r>
    </w:p>
    <w:p>
      <w:pPr>
        <w:pStyle w:val="Normal"/>
        <w:ind w:firstLine="284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звития муниципального образования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1. Паспорт муниципального образования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2. Цели социально-экономического развития муниципального образова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. Стратегические цел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 Тактические цели реализации стратегического пла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3. Оперативные цели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3. Задачи муниципального образования по реализации стратегического пла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1. Локальные первоочередные задач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2. Задачи среднесрочного период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3. Долгосрочные задачи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 xml:space="preserve">4. Анализ внутренней и внешней среды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Базовые сценарии социально – экономического развития муниципального образова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 Инерционны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Инновационны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Переходны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4. Технико – экономическое сравнение вариантов по конечным показателям эффективности их реализации и соответствию поставленным в плане целям. Обоснование выбранного варианта сценар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6. Этапы реализации выбранного сценария достижения стратегических целей муниципального образования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7. Механизмы реализации стратегического плана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1. Нормативно правовое обеспечение этапов реализации стратегического план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Организационное обеспечение реализации этапов стратегического плана. Роль и место муниципальных органов, бизнеса и самодеятельного населения в реализации стратегического план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3. Финансово - экономическое обеспечение этапов реализации стратегического пла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4. Алгоритм мониторинга реализации этапов стратегического пла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5. Алгоритм актуализации параметров стратегического пла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7.6. Алгоритм расчета эффективности плановых решений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Заключение. </w:t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41:00Z</dcterms:created>
  <dc:creator>1</dc:creator>
  <dc:description/>
  <dc:language>en-US</dc:language>
  <cp:lastModifiedBy>neta</cp:lastModifiedBy>
  <dcterms:modified xsi:type="dcterms:W3CDTF">2005-10-13T10:53:00Z</dcterms:modified>
  <cp:revision>5</cp:revision>
  <dc:subject/>
  <dc:title>                                                                                                      Приложение № </dc:title>
</cp:coreProperties>
</file>