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/>
        <w:jc w:val="right"/>
        <w:rPr/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Приложение  № 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TextBody"/>
        <w:spacing w:lineRule="auto" w:line="2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TextBody"/>
        <w:spacing w:lineRule="auto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мерный перечень   индикаторов,    </w:t>
        <w:br/>
        <w:t xml:space="preserve"> характеризующих состояние экономики и социальной сферы муниципального образования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87"/>
        <w:gridCol w:w="745"/>
        <w:gridCol w:w="1082"/>
        <w:gridCol w:w="1458"/>
        <w:gridCol w:w="1458"/>
        <w:gridCol w:w="574"/>
        <w:gridCol w:w="460"/>
        <w:gridCol w:w="460"/>
        <w:gridCol w:w="460"/>
        <w:gridCol w:w="460"/>
        <w:gridCol w:w="460"/>
      </w:tblGrid>
      <w:tr>
        <w:trPr>
          <w:tblHeader w:val="true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spacing w:lineRule="auto" w:line="220"/>
              <w:ind w:left="57" w:hanging="0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/>
            </w:pPr>
            <w:r>
              <w:rPr>
                <w:sz w:val="18"/>
                <w:szCs w:val="18"/>
              </w:rPr>
              <w:t>Периодичность разработк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  <w:szCs w:val="18"/>
              </w:rPr>
              <w:t>ресурсы Росста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</w:t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 </w:t>
            </w:r>
          </w:p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рорган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та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омства, располагающие информацией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 w:before="4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 район, город. округ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.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.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Администра</w:t>
              <w:softHyphen/>
              <w:t>тивно-территориальное дел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населенных пун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лассификатор ОКАТ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обственная информация муниципальных образований,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 xml:space="preserve">органы </w:t>
              <w:br/>
              <w:t>Роснедвижи</w:t>
              <w:softHyphen/>
              <w:t>м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ходящаяся в ведени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ходящаяся в собственности  муниципального образования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едоставленная физическим 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о владение, поль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аренд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едоставленная юридическим  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поль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аренд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Земли в черте поселений, </w:t>
              <w:br/>
              <w:t xml:space="preserve"> входящих в состав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застрой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щественно-деловой застрой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изводствен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нженерной и транспортной </w:t>
              <w:br/>
              <w:t xml:space="preserve">   инфраструкту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креакционного знач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"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ельскохозяйственного </w:t>
              <w:br/>
              <w:t xml:space="preserve">   исполь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ого назнач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енных объе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х территориальных зо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Земли за чертой поселений, </w:t>
              <w:br/>
              <w:t xml:space="preserve"> входящих в состав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муниципального  образования, предназначенная  для строительства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обственная информация муниципальных образова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ых зд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ъектов социально-культурного  назначения</w:t>
            </w:r>
          </w:p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Количество объектов для сноса - 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в том числе жилых дом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в них - площадь кварти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Площадь, занимаемая объектами,  предназначенными для сноса,  перепланировки и переноса на другую территор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резервы для  развития муниципального  образовани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незастроенные сельскохозяйственные земл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го населения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(на начало года) 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субъекту РФ и муниципальным районам и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 сельским поселениям – собственная информация муниципального образования - данные дохозяйственных кни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в возрасте, лет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, лет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, лет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трудоспособн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hanging="0"/>
              <w:rPr/>
            </w:pP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Уровень образования населения в возрасте 15 лет и боле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</w:t>
              <w:softHyphen/>
              <w:t>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Единовре</w:t>
              <w:softHyphen/>
              <w:t>мен</w:t>
              <w:softHyphen/>
              <w:t>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ерепись населения.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hanging="0"/>
              <w:rPr/>
            </w:pPr>
            <w:r>
              <w:rPr>
                <w:sz w:val="20"/>
                <w:szCs w:val="20"/>
              </w:rPr>
              <w:t>На 1000 человек соответствующего возраста имеют образовани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 xml:space="preserve">послевузовское </w:t>
            </w:r>
          </w:p>
          <w:p>
            <w:pPr>
              <w:pStyle w:val="Normal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неполное высшее профессионально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начальное обще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не имеют начального общ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 них  - неграмот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ый состав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sz w:val="20"/>
                <w:szCs w:val="20"/>
              </w:rPr>
              <w:t>численность населения наиболее многочисленных национальнос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домохозяйст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родившихс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</w:t>
              <w:softHyphen/>
              <w:t>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Акты гражданского состояния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На 1000 насе</w:t>
              <w:softHyphen/>
              <w:t>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Расчет по муниципальным районам, городск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умерши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</w:t>
              <w:softHyphen/>
              <w:t>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Акты гражданского состояния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Естественный прирост, (убыль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</w:t>
              <w:softHyphen/>
              <w:t>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Коэффициент естественного прироста (убыл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прибывши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</w:t>
              <w:softHyphen/>
              <w:t>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12 МВД России,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енность выбывши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Миграционный прирост, (убыль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Расчет по муниципальным районам, городским поселе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ра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Органы ЗАГС,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разв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енность многодетных семей  (отнесение семьи к категории многодетной определяется нормативным актом субъекта Российской Федерации)</w:t>
            </w:r>
          </w:p>
          <w:p>
            <w:pPr>
              <w:pStyle w:val="Normal"/>
              <w:spacing w:lineRule="auto" w:line="220"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 xml:space="preserve">Собственная </w:t>
              <w:br/>
              <w:t xml:space="preserve">информация </w:t>
              <w:br/>
              <w:t>муниципаль</w:t>
              <w:softHyphen/>
              <w:t>ного</w:t>
              <w:br/>
              <w:t>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sz w:val="20"/>
                <w:szCs w:val="20"/>
              </w:rPr>
              <w:t>Численность детей в многодетных семь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sz w:val="20"/>
                <w:szCs w:val="20"/>
              </w:rPr>
              <w:t xml:space="preserve">Численность вынужденных </w:t>
              <w:br/>
              <w:t xml:space="preserve"> переселенцев, зарегистрированны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е </w:t>
              <w:br/>
              <w:t>органы ФМС России (Ф № ВП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sz w:val="20"/>
                <w:szCs w:val="20"/>
              </w:rPr>
              <w:t>в них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женцев, </w:t>
              <w:br/>
              <w:t xml:space="preserve"> зарегистрированных за год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</w:t>
              <w:br/>
              <w:t xml:space="preserve">органы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ФМС России (Ф № Б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rPr/>
            </w:pPr>
            <w:r>
              <w:rPr>
                <w:sz w:val="20"/>
                <w:szCs w:val="20"/>
              </w:rPr>
              <w:t>в них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юридических лиц, прошедших государственную регистрацию (по состоянию на начало перио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ФНС России (регистр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з них по формам собственности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дивидуальных предпринимателей, прошедших государственную регистрацию (по состоянию на начало перио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Производство промышленной продук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добыче полезных ископаемых, обрабатывающим производствам, производству электроэнергии, газа и воды (по фактическим видам деятельност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ы № П-1, № П-5(м); 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обследование деятельности малых предприятий, оценка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деятельности индивидуальных предпринимателей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по видам экономической деятельности на уровне подразделов (19 разделов и подраздел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№ П-1;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 и средние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ндекс промышленного производства (по видам деятельности «добыча полезных ископаемых», «обрабатывающие производства»,  «производство и распределение электроэнергии, газа и воды»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en-US"/>
              </w:rPr>
              <w:footnoteReference w:id="4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по видам экономической деятельности на уровне подразделов (19 разделов и подраздел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Не рассчитывает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Не рассчитывает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Производство важнейших видов промышленной продукции в натуральном выражен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ы № П-1, № П-5(м), № 1-ИП (пром); 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, индивидуальные предпринимате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,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эффициент использования производственных мощнос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БМ;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 и средние предприятия, основным видом деятельности которых является производство промышленной продук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: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муниципальные образования, номенклатура продукции,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Количество малых предприят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М;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алые предприятия (выборка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: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униципальные образования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Численность занятых на малых предприят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одного работника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орот розничной торговл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орот общественного пита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>
          <w:trHeight w:val="359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Сельск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Продукция сельского хозяйства в хозяйствах всех категорий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, сельхозорганизации, хозяйства населения, крестьянские (фермерские) хозяйства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продукция сельхозорганиз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продукция хозяйств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продукция крестьянских (фермерских) хозяйст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Продукция сельского хозяйства на душу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(хозяйства всех категорий) в сопоставимых 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, сельхозорганизации, хозяйства населения, крестьянские (фермерские) хозяйства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севные площади сельскохозяйственных культур в хозяйствах всех категор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ф. № № 29-сх,  2 –фер-мер, ф. № 2, сельхозорганизации, крестьянские (фермерские) хозяйства, хозяйства населения – расчет по субъекту РФ, муниципальным районам и городским поселе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зерновые культу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на зер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-долгуне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Валовой сбор сельскохозяйственных культур в хозяйствах всех категорий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ф. № № 29-сх,  2 –фер-мер, ф. № 2, сельхозорганизации, крестьянские (фермерские) хозяйства, хозяйства населения – расчет по субъекту РФ,муниципальным районам и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подсолнечник на зерно  (в весе после доработ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сахарная свекла  (в зачетн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Валовой сбор сельскохозяйственных культур в сельскохозяйственных организация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 № 29-сх, крупные, средние, подсобные, малые и прочие сельхозорганизации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подсолнечник на зерно (в весе после доработ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ая свекла </w:t>
              <w:br/>
              <w:t>(в зачетн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Урожайность с убранной площади  сельскохозяйственных культур в хозяйствах всех категорий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с 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ф. № № 29-сх,  2 –фер-мер, ф. № 2, сельхозорганизации, крестьянские (фермерские) хозяйства, хозяйства населения – расчет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зерновые культуры (в весе после доработки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подсолнечник на зерно (в весе после доработ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ая свекла </w:t>
              <w:br/>
              <w:t>(в зачетн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овощи открытого</w:t>
              <w:br/>
              <w:t>грун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лен-долгунец (волокно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головье скота на конец года в хозяйствах всех категорий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ф.№№ 24-сх, 3 - фермер, приложение ф. № 14, ф. № 2, сельхозорганизации, хозяйства населения, крестьянские (фермерские) хозяйства;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головье скота на конец периода в хозяйствах всех категорий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1(сх).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, средние и малые сельхозорганизации (без прочи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рочим сельхозорганизациям, крестьянским хозяйствам, хозяйствам населения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хозяйствующие субъек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головье скота на конец года в сельскохозяйственных организация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ф. № - 24 сх, 3-фермер;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, средние, подсобные и малые сельхозорганизации (без прочих) по субъекту РФ и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головье скота на конец периода в сельскохозяйственных организация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1(сх).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, средние и малые сельхозорганизации (без прочи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рочим сельхозорганизациям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хозяйствующие субъек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головье скота на конец года в хозяйствах населения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к ф. № 14,  </w:t>
              <w:br/>
              <w:t>ф № 2 по субъекту РФ и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оголовье скота на конец периода в хозяйствах населения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к ф. № 14,  </w:t>
              <w:br/>
              <w:t>ф. № 2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хозяйствам населения в разрезе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роизводство продуктов животноводства в хозяйствах всех категорий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ф.№№ 24-сх, годовой отчет гусх, 21- сх, 3-фер-мер, ф. № 2, 9-АПК (мясо), сельхозорганизации, хозяйства населения, крестьянские (фермерские) хозяйства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роизводство продуктов животноводства в хозяйствах всех категорий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1(сх).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, средние и малые сельхозорганизации (без прочи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рочим сельхозорганизациям,  крестьянским хозяйствам, хозяйствам насе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Производство продукции животноводства в сельскохозяйственных организация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ф.№№ 24-сх, годовой отчет гусх, 21- сх, 9-АПК (мясо), все сельхозорганизации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Производство продукции животноводства в сельскохозяйственных организация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1(сх).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, средние и малые сельхозорганизации (без прочи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рочим сельхозорганизайиям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хозяйствующие субъек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rPr/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Надой молока на одну корову (на среднегодовое поголовье) в сельскохозяйственных организац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- 24 сх,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, средние, подсобные и малые сельхозорганизации (без прочих)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Надой молока на одну корову (на среднегодовое поголовье) в сельскохозяйственных организац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. № П-1(сх); крупные, средние и малые сельхозорганизации (без прочи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Число крестьянских (фермерских) хозяйст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аблица 4–а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Число  личных подсобных хозяйст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ерриториальные</w:t>
              <w:br/>
              <w:t xml:space="preserve">органы </w:t>
              <w:br/>
              <w:t>Роснедвижим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Площадь сельскохозяйственных  угодий, используемых землепользователями, занимающимися сельхоз-</w:t>
              <w:br/>
              <w:t xml:space="preserve"> производств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ерриториальные</w:t>
              <w:br/>
              <w:t xml:space="preserve">органы </w:t>
              <w:br/>
              <w:t>Роснедвижимости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 22-4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в том числе граждан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из всех угодий - пашн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Инвестиционная и стро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ы № П-2, № П-5(м); 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, оценка деятельности индивидуальных предпринимателей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нвестиции в основной капитал в расчете на душу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нвестиции в основной капитал за счет средств федераль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Формы № П-2, крупные и средние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Инвестиции в основной капитал за счет средств краев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Формы № П-2, крупные и средние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Число строительных организ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, годов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Формы № П-1, № П-5(м); 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общей площади жилых дом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, годов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лный круг</w:t>
              <w:br/>
              <w:t>(ф.№ С-1,</w:t>
              <w:br/>
              <w:t>№ 1- ИЖС), субъект РФ,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вод в действие общеобразователь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  <w:br/>
              <w:t>ме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, годов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лный круг</w:t>
              <w:br/>
              <w:t>(ф.№ С-1,</w:t>
              <w:br/>
              <w:t>№ 1- ИЖС), субъект РФ,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вод в действие дошкольных образователь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, годов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лный круг</w:t>
              <w:br/>
              <w:t>(ф.№ С-1,</w:t>
              <w:br/>
              <w:t>№ 1- ИЖС), субъект РФ,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больн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, годов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лный круг</w:t>
              <w:br/>
              <w:t>(ф.№ С-1,</w:t>
              <w:br/>
              <w:t>№ 1- ИЖС), субъект РФ,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вод в действие амбулаторно-поликлинически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, годов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олный круг</w:t>
              <w:br/>
              <w:t>(ф.№ С-1,</w:t>
              <w:br/>
              <w:t>№ 1- ИЖС), субъект РФ,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а № 1-ДГ; сводный отчет территориального органа управления дорожным хозяйством в целом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Запрос информации у территориального органа управления дорожным хозяйством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Потребительский рыно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ы № П-1, № П-5(м); 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, оценка деятельности индивидуальных предпринимателей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7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% к предыдущему периоду, в сопоставимых 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Оборот розничной торговли на душу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ы № П-1, № П-5(м); 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, оценка деятельности индивидуальных предпринимателей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% к предыдущему периоду, в сопоставимых 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Объем платных услуг населению (из них - бытовых)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ы № П-1, приложение № 3 к ней, № П-5(м);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рупные и средние предприятия, предприятия, не являющиеся субъектами малого предпринимательства, средняя численность работников которых не превышает 15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, оценка деятельности индивидуальных предпринимателей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% к предыдущему периоду, в сопоставимых 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счет по полному кругу хозяйствующих субъектов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lbertus (W1);Arial" w:hAnsi="Albertus (W1);Arial" w:cs="Albertus (W1);Arial"/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lbertus (W1);Arial" w:hAnsi="Albertus (W1);Arial" w:cs="Albertus (W1);Arial"/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специализированных предприятий бытового обслуживания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а № 1-БЫТ(сеть); крупные, средние и малые предприятия.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В целом по субъекту РФ и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340" w:hanging="0"/>
              <w:rPr/>
            </w:pPr>
            <w:r>
              <w:rPr>
                <w:sz w:val="20"/>
                <w:szCs w:val="20"/>
              </w:rPr>
              <w:t>в том числе по видам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ремонт, окраска и пошив обув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емонт мебел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химическая чистка и краш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услуги прачечны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ремонт и строительство жилья и других постро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техническое обслуживание и ремонт транспортных средства, машин и оборуд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услуги фотоателье, фото- и кино лаборатор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услуги бань и душевы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услуги парикмахерски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услуги предприятий по прокат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170" w:hanging="0"/>
              <w:rPr/>
            </w:pPr>
            <w:r>
              <w:rPr>
                <w:sz w:val="20"/>
                <w:szCs w:val="20"/>
              </w:rPr>
              <w:t>прочие виды бытов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специализированных организаций, оказывающих ритуальные услуг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объектов по оказанию услуг связи (отделений, пунктов связи и т.п.) по обслуживанию клиенто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 xml:space="preserve">Собственная </w:t>
              <w:br/>
              <w:t xml:space="preserve">информация </w:t>
              <w:br/>
              <w:t xml:space="preserve">муниципального </w:t>
              <w:br/>
              <w:t>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Число стационарных отделений  почтовой связи (включая кустовые, укрупненные, сезонные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Число действующих почтовых  ящ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Численность почтальо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Число населенных пунктов</w:t>
              <w:br/>
              <w:t xml:space="preserve"> в сельской мест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Число квартирных телефонных аппаратов телефонной сети общего пользова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Число заявлений на установку квартирного телефона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довлетворенных за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удовлетворенных на конец го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Число телефонизированных </w:t>
              <w:br/>
              <w:t xml:space="preserve"> населенных пун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объектов розничной торговли и общественного питания, осуществляющих деятельность на территории муниципального образования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 киос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Аптеки и аптечные магази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е киоски и пунк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Столовые, закусоч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ы, кафе, ба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ые стан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личество специализированных  предприятий бытового  обслу</w:t>
              <w:softHyphen/>
              <w:t>жи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 xml:space="preserve">РЫНОК ТРУДА И ЗАРАБОТНОЙ ПЛАТЫ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Среднесписочная численность работников (без внешних совместителей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4;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рупные и сред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Среднесписочная численность работников (без внешних совместителей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Т- по крупным и средним предприятиям, включая несамостоятельные структурные подразде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по видам (в разрезе разделов и подразделов ОКВЭ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енность не занятых трудовой деятельностью граждан, ищущих работу и зарегистрированных в службе занят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Месяч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т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рудоустройство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Уровень зарегистрированной безработицы к трудоспособному населению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есяч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Заявленная предприятиями и организациями потребность в работника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есяч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т</w:t>
            </w:r>
          </w:p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рудоустройство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енность ищущих работу граждан, состоящих на учете в органах государственной службы занятост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4;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рупные и сред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плошное обследование деятельности малых предприятий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, пред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по видам (в разрезе разделов и подразделов ОКВЭ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Т; крупные и средние предприятия,  включая несамостоятельные структурные подразделения;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по видам (в разрезе разделов и подразделов ОКВЭ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Реальная начисленная заработная плата работников к предыдущему год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4;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рупные и сред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е сплошного обследования малых предприятий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Просроченная задолженность по заработной плате работникам по видам экономической деятельности и источникам финансирова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есяч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-ф;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рупные и средние предприятия (по обследуемым видам экономической деятельности); по субъекту РФ, муниципальным образованиям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постоянных дошкольных учреждений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85-к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д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беспеченность местами детей, находящихся в дошкольных учреждениях (на 100 мест приходится дете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Обеспеченность детей в возрасте 1-6 лет местами в дошкольных  образовательных учреждениях (на 1000 детей приходится мест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хват детей дошкольными учреждениями (в % от численности детей соответствующего возраст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общеобразовательных учреждений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, ОШ-1,</w:t>
              <w:br/>
              <w:t xml:space="preserve"> ОШ-1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ая информация по форме № ОШ-1 от каждого сельского поселен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лный круг хозяйствующих субъектов в разрезе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 xml:space="preserve">государственных  учрежден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, ОШ-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/>
            </w:pPr>
            <w:r>
              <w:rPr>
                <w:sz w:val="20"/>
                <w:szCs w:val="20"/>
              </w:rPr>
              <w:t xml:space="preserve">вечерние (сменные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негосударствен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учащихся в общеобразовательных учреждениях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-рик, ОШ-1, </w:t>
              <w:br/>
              <w:t xml:space="preserve"> ОШ-1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 xml:space="preserve">государственных  учрежден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, ОШ-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/>
            </w:pPr>
            <w:r>
              <w:rPr>
                <w:sz w:val="20"/>
                <w:szCs w:val="20"/>
              </w:rPr>
              <w:t xml:space="preserve">вечерние (сменные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негосударствен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учащихся государственных дневных общеобразовательных школ - всего (без детей с ограниченными возможностям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, ОШ-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из них занимаются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торую смен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right="-113" w:hanging="0"/>
              <w:rPr/>
            </w:pPr>
            <w:r>
              <w:rPr>
                <w:sz w:val="20"/>
                <w:szCs w:val="20"/>
              </w:rPr>
              <w:t>в % от общей численности учащихс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й информации по ф. № ОШ-1 по муниципальным образованиям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лный круг хозяйствующих субъектов в разрезе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тью смен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рик, ОШ-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ая информация по форме № ОШ-1 от каждого сельского поселен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лный круг хозяйствующих субъектов в разрезе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0" w:right="-113" w:hanging="0"/>
              <w:rPr/>
            </w:pPr>
            <w:r>
              <w:rPr>
                <w:sz w:val="20"/>
                <w:szCs w:val="20"/>
              </w:rPr>
              <w:t>в % от общей численности учащихс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й информации по ф. № ОШ-1 по муниципальным образованиям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лный круг хозяйствующих субъектов в разрезе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Техническое состояние и благоустройство зданий государственных дневных общеобразователь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2 г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, Д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ая информация по форме № ОШ-1 от каждого сельского поселен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лный круг хозяйствующих субъектов в разрезе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кол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требующих капитального ремон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находящихся в аварийном состоян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имеющих все виды благоустро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центральное отопл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средних специальных учебных заведений – всег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-НК, 2-НК(НОУ)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негосударственны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НК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студентов в средних специальных учебных заведен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НК, 2-НК(НО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в государственных заведен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right="-113" w:hanging="0"/>
              <w:rPr/>
            </w:pP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в негосударственные завед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НК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высших учебных заведений – всег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К, 3-НК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негосударственны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К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студентов в высших  учебных заведениях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К, 3-НК(НОУ(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/>
            </w:pP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в государственных заведен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27" w:right="-113" w:hanging="0"/>
              <w:rPr/>
            </w:pP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в негосударственных заведения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НК(НО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врачей всех специальнос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center"/>
              <w:rPr/>
            </w:pPr>
            <w:r>
              <w:rPr/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драв, ф.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ый  сбор ф. 17 от 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1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на 10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 собранных отчетов по ф. 17 от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населения на 1 врач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среднего медицинского персонал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center"/>
              <w:rPr/>
            </w:pPr>
            <w:r>
              <w:rPr/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драв, ф.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ый  сбор ф. 17 от 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на 10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 собранных отчетов по ф. 17от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 xml:space="preserve">  </w:t>
            </w:r>
            <w:r>
              <w:rPr/>
              <w:t>численность населения на 1 работника среднего медицинского персонал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больничных учрежд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драв, ф.30, 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ый  сбор ф. 30, 47 от 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больничных коек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на 10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 собранных отчетов по ф. 30, 47 от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населения на 1 больничную кой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врачебных амбулаторно-поликлинических учреждений (самостоятельных и входящих в состав других учрежден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драв, ф.30, 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ый  сбор ф. 30, 47 от 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Мощность врачебных амбулаторно-поликлинических учреждений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на 10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 собранных отчетов по ф. 30, 47 от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фельдшерско-акушерских пун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драв, ф.30, 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Заболеваемость населения по основным классам болезней (число заболеваний, зарегистрированных у больных с впервые установленным диагнозо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лучае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драв, ф. 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Дополнительный  сбор ф. 12 от  ЦРБ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>
                <w:bCs/>
              </w:rPr>
              <w:t>на 1000 человек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на основании дополнительно собранных отчетов по ф. 12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рез: муниципальные районы, городские ок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 xml:space="preserve">Численность пострадавших от профессиональных заболеваний (отравлений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7-травматизм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на 10000 работающи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Уровень травматизма на производстве в расчете на 1000 работающи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киноустаново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к-2р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обственная информация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sz w:val="20"/>
                <w:szCs w:val="20"/>
              </w:rPr>
              <w:t>Число мест в киноустановк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мест в зрительных залах на 1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Число посещений киносеансов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к-2р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иблиот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6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 xml:space="preserve">Число книг и журналов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 xml:space="preserve">Число книг и журналов на 1000 на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 xml:space="preserve">Среднее число выданных книг и журналов на одного читател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учреждений культурно-досугового тип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7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мест в зрительных залах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культурно-досуговых формир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7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участ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музее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8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посещений музее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sz w:val="20"/>
                <w:szCs w:val="20"/>
              </w:rPr>
              <w:t>на 1000 населения</w:t>
            </w:r>
          </w:p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в среднем на 1 муз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театр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 9-Н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мест в зрительных зал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посещений театр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В среднем на театр приходится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санаторно-курортных организаций и организаций отдых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КСР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в них стационарных ко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ено л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летних оздоровительных лагерей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ОЛ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го тип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для школьников с дневным пребыван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профильные, оборонно-спортивные, оздоровительно-спортив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 и отдых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детей, отдохнувших в них за лето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го тип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для школьников с дневным пребыван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профильные, оборонно-спортивные, оздоровительно-спортив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 и отдых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Число спортивных сооруж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ерриториальные органы Росспорта, собственная информация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Количество спортивных школ (ДЮСШ, СДЮШОР, ШВС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b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 xml:space="preserve">Количество муниципальных </w:t>
              <w:br/>
              <w:t xml:space="preserve"> органов охраны общественного </w:t>
              <w:br/>
              <w:t xml:space="preserve"> порядка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обственная информация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Численность служащих муниципальных органов по охране общественного порядка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0" w:after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Жилищный фонд (на конец года) – всег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жилфонд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2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/>
            </w:pPr>
            <w:r>
              <w:rPr>
                <w:sz w:val="20"/>
                <w:szCs w:val="20"/>
              </w:rPr>
              <w:t xml:space="preserve">из него в собственности: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25" w:hanging="0"/>
              <w:rPr/>
            </w:pPr>
            <w:r>
              <w:rPr>
                <w:sz w:val="20"/>
                <w:szCs w:val="20"/>
              </w:rPr>
              <w:t>гражд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25" w:hanging="0"/>
              <w:rPr/>
            </w:pPr>
            <w:r>
              <w:rPr>
                <w:sz w:val="20"/>
                <w:szCs w:val="20"/>
              </w:rPr>
              <w:t xml:space="preserve">жилищно-строительных кооперативов, товариществ собственников жилья           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/>
            </w:pPr>
            <w:r>
              <w:rPr>
                <w:sz w:val="20"/>
                <w:szCs w:val="20"/>
              </w:rPr>
              <w:t>смешанной формы собствен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Удельный вес площади (весь жилищный фонд), оборудованной: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/>
            </w:pPr>
            <w:r>
              <w:rPr>
                <w:sz w:val="20"/>
                <w:szCs w:val="20"/>
              </w:rPr>
              <w:t>центральным отоплен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/>
            </w:pPr>
            <w:r>
              <w:rPr>
                <w:sz w:val="20"/>
                <w:szCs w:val="20"/>
              </w:rPr>
              <w:t>ваннами (душе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/>
            </w:pPr>
            <w:r>
              <w:rPr>
                <w:sz w:val="20"/>
                <w:szCs w:val="20"/>
              </w:rPr>
              <w:t>горячим водоснабжение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/>
            </w:pPr>
            <w:r>
              <w:rPr>
                <w:sz w:val="20"/>
                <w:szCs w:val="20"/>
              </w:rPr>
              <w:t>напольными электроплит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Средняя обеспеченность населения жильем   (на конец года)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семей (включая одиночек), получивших жилье и улучшивших жилищные условия за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4-жилфонд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ельским поселениям – информация муниципалите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в процентах от числа семей, состоявших на учете на получение жиль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, 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семей (включая одиночек), состоявших на учете на получение жилья (на конец го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4-жилфонд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в процентах от общего числа семей (включая одиночек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, 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приватизированных жилых помещений за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13" w:hanging="0"/>
              <w:jc w:val="center"/>
              <w:rPr/>
            </w:pPr>
            <w:r>
              <w:rPr>
                <w:sz w:val="20"/>
                <w:szCs w:val="20"/>
              </w:rPr>
              <w:t>1-приватизация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бщая площадь приватизированных жилых поме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Удельный вес приватизированных жилых помещений в общем числе жилых помещений, подлежащих приватиз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Капитально отремонтировано жилых домов за год – всег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кр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sz w:val="20"/>
                <w:szCs w:val="20"/>
              </w:rPr>
              <w:t>муниципальных предприятий и организ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Затраты на капитальный ремонт жилых дом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водопроводов и отдельных водопроводных с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водопровод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диночное протяжение уличной се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sz w:val="20"/>
                <w:szCs w:val="20"/>
              </w:rPr>
              <w:t>Отпущено воды всем потребител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3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канализаций и отдельных канализационных с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канализация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Установленная пропускная способность очистных сооруж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Пропущено сточных вод через очистные сооруж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sz w:val="20"/>
                <w:szCs w:val="20"/>
              </w:rPr>
              <w:t>в % ко всему пропус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Одиночное протяжение уличной канализационной се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канализация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3" w:hanging="0"/>
              <w:rPr/>
            </w:pPr>
            <w:r>
              <w:rPr>
                <w:sz w:val="20"/>
                <w:szCs w:val="20"/>
              </w:rPr>
              <w:t>в том числе нуждающейся в замен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о источников теплоснабжения (на конец го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-теп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sz w:val="20"/>
                <w:szCs w:val="20"/>
              </w:rPr>
              <w:t xml:space="preserve">Протяженность паровых и тепловых сетей в двухтрубном исчислени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sz w:val="20"/>
                <w:szCs w:val="20"/>
              </w:rPr>
              <w:t>в том числе нуждающихся в замен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Произведено теплоэнергии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Получено теплоэнергии со стор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тпущено теплоэнергии своим потребителям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коммунально-бытовые нуж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тпущено теплоэнергии другим предприятия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о семей, получивших субсидии на оплату жилья и 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2-жкх субсидии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4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42" w:right="-113" w:hanging="0"/>
              <w:rPr/>
            </w:pPr>
            <w:r>
              <w:rPr/>
              <w:t>в % от общего числа сем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Общая сумма начисленных субсидий на оплату жилищно-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2-жкх субсидии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Сумма погашенных субсид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Среднемесячный размер субсидий на семь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Численность граждан, пользующихся льготами –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6-жкх,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5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42" w:right="-113" w:hanging="0"/>
              <w:rPr/>
            </w:pPr>
            <w:r>
              <w:rPr/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инвали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 xml:space="preserve">ветераны (на основании закона РФ </w:t>
              <w:br/>
              <w:t>“О ветеранах”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на основании других законодатель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по профессиональному призна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иные категории гражд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Затраты предприятий по предоставлению гражданам льгот по оплат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 xml:space="preserve"> </w:t>
            </w:r>
            <w:r>
              <w:rPr/>
              <w:t>жилищно-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инвали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ветераны (на основании закона РФ</w:t>
              <w:br/>
              <w:t xml:space="preserve"> “О ветеранах”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на основании других законодатель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по профессиональному призна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иные категории гражд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Среднемесячный размер льгот на одного пользова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счет по субъекту РФ, муниципальны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инвали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ветераны (на основании закона РФ “О ветеранах”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70" w:hanging="0"/>
              <w:rPr/>
            </w:pPr>
            <w:r>
              <w:rPr/>
              <w:t>на основании других законодатель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по профессиональному призна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0"/>
                <w:szCs w:val="20"/>
              </w:rPr>
              <w:t>иные категории гражд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Стоимость ЖКУ для населения в расчете на 1 человека в меся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-“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обственная информация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Начислено жилищно-коммунальных платежей населению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2-жкх (сводная), по субъекту РФ, муниципальынм районам,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Фактический сбор жилищно-коммунальных платежей от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Задолженность населения по оплате жилья и 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right="-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125" w:right="-1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right="-89" w:hanging="0"/>
              <w:rPr/>
            </w:pPr>
            <w:r>
              <w:rPr>
                <w:sz w:val="20"/>
                <w:szCs w:val="20"/>
              </w:rPr>
              <w:t xml:space="preserve">Сальдированный финансовый результат прибыль, убыток (-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125" w:right="-130" w:hanging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spacing w:lineRule="auto" w:line="220" w:before="20" w:after="0"/>
              <w:ind w:left="-125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108" w:hanging="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135" w:right="-69" w:hanging="0"/>
              <w:jc w:val="center"/>
              <w:rPr/>
            </w:pPr>
            <w:r>
              <w:rPr>
                <w:sz w:val="20"/>
                <w:szCs w:val="20"/>
              </w:rPr>
              <w:t>Форма № П-3, крупные и средние предприятия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right="-89" w:hanging="0"/>
              <w:rPr/>
            </w:pPr>
            <w:r>
              <w:rPr>
                <w:sz w:val="20"/>
                <w:szCs w:val="20"/>
              </w:rPr>
              <w:t>Сальдированный финансовый результат прибыль, убыток (-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125" w:right="-130" w:hanging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spacing w:lineRule="auto" w:line="220" w:before="20" w:after="0"/>
              <w:ind w:left="-125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108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135" w:right="-69" w:hanging="0"/>
              <w:jc w:val="center"/>
              <w:rPr/>
            </w:pPr>
            <w:r>
              <w:rPr>
                <w:sz w:val="20"/>
                <w:szCs w:val="20"/>
              </w:rPr>
              <w:t>Годовая бухгалтерская отчетность.</w:t>
            </w:r>
          </w:p>
          <w:p>
            <w:pPr>
              <w:pStyle w:val="Style13"/>
              <w:spacing w:lineRule="auto" w:line="220"/>
              <w:rPr/>
            </w:pPr>
            <w:r>
              <w:rPr>
                <w:sz w:val="20"/>
                <w:szCs w:val="20"/>
              </w:rPr>
              <w:t>Полный круг (кроме банков, страховых, бюджетных и религиозных организаций)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ind w:left="-85" w:right="-82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Число прибыльных организ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-110" w:right="-7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был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Число убыточных организаци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бытка</w:t>
            </w:r>
          </w:p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>Уровень рентабельности (убыточности) проданных товаров, продукции, работ,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 xml:space="preserve">Кредиторская задолженность </w:t>
              <w:b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left="-146" w:right="-49" w:hanging="0"/>
              <w:jc w:val="center"/>
              <w:rPr/>
            </w:pPr>
            <w:r>
              <w:rPr>
                <w:sz w:val="20"/>
                <w:szCs w:val="20"/>
              </w:rPr>
              <w:t>Квартальная,</w:t>
            </w:r>
          </w:p>
          <w:p>
            <w:pPr>
              <w:pStyle w:val="Normal"/>
              <w:spacing w:lineRule="auto" w:line="220" w:before="40" w:after="0"/>
              <w:ind w:left="-146" w:right="-49" w:hanging="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П-3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рупные и средние предприят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 субъекту федерации, муниципальным районам и городским округ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>задолженность по   платежам в бюдж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 xml:space="preserve">задолженность по платежам в государственные внебюджетные фонды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>задолженность поставщик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в том числе просроченна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задолженность покупател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ind w:right="-106" w:hanging="0"/>
              <w:rPr/>
            </w:pPr>
            <w:r>
              <w:rPr>
                <w:sz w:val="20"/>
                <w:szCs w:val="20"/>
              </w:rPr>
              <w:t>Задолженность по кредитам и зай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в том числе просроченна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- всего  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инансовые органы субъекта Российской Федерации, собственная информация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ходы от использования имущества,   находящегося в государственной муниципальной собственност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общей величины доходов -  собственные сред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Расходы бюджета муниципального образова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Расходы местного бюджета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тран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жилищно-коммуналь-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организацию, содержание и   развитие учреждений образования, находящихся в муниципальной     собственности или в ведении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а культуру, кинематографию, средства массовой информаци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здравоохранение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социальную полити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>Дефицит (профицит)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фицит (+), дефицит (-)</w:t>
              <w:br/>
              <w:t xml:space="preserve">    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b/>
                <w:sz w:val="20"/>
                <w:szCs w:val="20"/>
              </w:rPr>
              <w:t>МУНИЦИПАЛЬНОЕ ИМУЩЕ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Наличие основных фондов, </w:t>
              <w:br/>
              <w:t xml:space="preserve"> находящихся в муниципальной собствен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тыс.</w:t>
              <w:br/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инансовые органы субъекта Российской Федерации, собственная информация муниципа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олной учетной стоим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статочной балансовой </w:t>
              <w:br/>
              <w:t xml:space="preserve">  стоим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" 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 состав работников органов местного самоуправления (по полу, возрасту, стажу работы на муниципальной службе, оплате их труда, категориям и группам муниципальных должносте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аз в год на да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а № 1-МС.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енность работников, замещающих муниципальные должности и должности муниципальной службы (по уровню базового профессионального образования и направлениям высшего профессионального образования, категориям и группам муниципальных должносте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Форма № 2-МС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Численность работников, замещающих муниципальные должности и должности муниципальной службы, получивших дополнительное  профессиональное образование (по видам и направлениям обучения, видам учебных заведений, категориям и группам муниципальных должносте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0"/>
                <w:szCs w:val="20"/>
              </w:rPr>
              <w:t>Средняя заработная плата работников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варт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20"/>
                <w:szCs w:val="20"/>
              </w:rPr>
              <w:t>П-4, по субъекту РФ, муницй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>
                <w:b/>
                <w:b/>
              </w:rPr>
            </w:pPr>
            <w:r>
              <w:rPr>
                <w:b/>
              </w:rPr>
              <w:t>ОКРУЖАЮЩАЯ СРЕ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>
                <w:sz w:val="19"/>
                <w:szCs w:val="19"/>
              </w:rPr>
              <w:t>Количество предприятий, имеющих выбросы загрязняющих веществ в атмосферу от стационарных источ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олуго-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2-тп (воздух)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/>
              <w:t>Выбросы загрязняющих веществ в атмосферный воздух от стационарных источ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rFonts w:cs="Albertus (W1);Arial" w:ascii="Albertus (W1);Arial" w:hAnsi="Albertus (W1);Arial"/>
                <w:sz w:val="20"/>
                <w:szCs w:val="20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113" w:hanging="0"/>
              <w:rPr/>
            </w:pPr>
            <w:r>
              <w:rPr/>
              <w:t>в том числе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227" w:hanging="0"/>
              <w:rPr/>
            </w:pPr>
            <w:r>
              <w:rPr/>
              <w:t>твердые веще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ind w:left="227" w:hanging="0"/>
              <w:rPr/>
            </w:pPr>
            <w:r>
              <w:rPr/>
              <w:t>газообразные и жидк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sz w:val="19"/>
                <w:szCs w:val="19"/>
              </w:rPr>
              <w:t>В расчете на 1 жи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«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«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Расчет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rPr/>
            </w:pPr>
            <w:r>
              <w:rPr>
                <w:sz w:val="19"/>
                <w:szCs w:val="19"/>
              </w:rPr>
              <w:t xml:space="preserve">Текущие затраты на охрану окружающей среды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Тыс.</w:t>
              <w:br/>
              <w:t>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Годо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9"/>
                <w:szCs w:val="19"/>
              </w:rPr>
              <w:t>4-ос, по субъекту РФ, муниципальным образова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2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sectPr>
      <w:footerReference w:type="default" r:id="rId2"/>
      <w:footnotePr>
        <w:numFmt w:val="decimal"/>
      </w:footnotePr>
      <w:type w:val="nextPage"/>
      <w:pgSz w:orient="landscape" w:w="11906" w:h="8391"/>
      <w:pgMar w:left="851" w:right="851" w:gutter="0" w:header="0" w:top="1021" w:footer="720" w:bottom="102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lbertus (W1)">
    <w:altName w:val="Arial"/>
    <w:charset w:val="00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и н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получения информации по сельским поселениям необходима информация органов ЗАГС в разрезе сельских поселе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– 1 раз в г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показатели не рассчитываются в связи с возможным осуществлением деятельности на землях нескольких сельских поселен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чет по сельским поселениям невозможен в связи с отсутствием информации по местным единицам наблюд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представление информации невозможно в силу того, что оценка деятельности индивидуальных предпринимателей на малой совокупности некорректн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возможно представление информации без учета несамостоятельных структурных подразделени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я отсутствует (информация центра занятости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возможно представление информации без учета несамостоятельных структурных подразделен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я отсутствуе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я отсутствует (информация БТИ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и нет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я отсутствует (информация органов соцзащиты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ельским поселениям информации н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pacing w:before="40" w:after="0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2">
    <w:name w:val="Стиль2"/>
    <w:basedOn w:val="1"/>
    <w:qFormat/>
    <w:pPr/>
    <w:rPr/>
  </w:style>
  <w:style w:type="paragraph" w:styleId="TextBodyIndent">
    <w:name w:val="Body Text Indent"/>
    <w:basedOn w:val="Normal"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before="20" w:after="0"/>
      <w:ind w:left="-135" w:right="-69" w:hanging="0"/>
      <w:jc w:val="center"/>
    </w:pPr>
    <w:rPr/>
  </w:style>
  <w:style w:type="paragraph" w:styleId="3">
    <w:name w:val="Основной текст 3"/>
    <w:basedOn w:val="Normal"/>
    <w:qFormat/>
    <w:pPr>
      <w:spacing w:before="40" w:after="0"/>
      <w:ind w:right="-106" w:hanging="0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34:00Z</dcterms:created>
  <dc:creator>PetrovaNV</dc:creator>
  <dc:description/>
  <dc:language>en-US</dc:language>
  <cp:lastModifiedBy>neta</cp:lastModifiedBy>
  <cp:lastPrinted>2005-07-27T11:07:00Z</cp:lastPrinted>
  <dcterms:modified xsi:type="dcterms:W3CDTF">2005-10-12T07:55:00Z</dcterms:modified>
  <cp:revision>9</cp:revision>
  <dc:subject/>
  <dc:title>Примерный перечень статистических показателей, </dc:title>
</cp:coreProperties>
</file>