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Приложение № 2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иповой макет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ноза   социально – экономического  развит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   на _____________год*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для целей формирования доходной и  расходной   частей муниципального  бюдже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720"/>
        <w:gridCol w:w="720"/>
        <w:gridCol w:w="720"/>
        <w:gridCol w:w="720"/>
        <w:gridCol w:w="900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  индикатор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.- сен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.1.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2.2. 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>3.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.1.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.2.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  <w:t xml:space="preserve">4.  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.1.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19"/>
                <w:szCs w:val="19"/>
              </w:rPr>
            </w:pPr>
            <w:r>
              <w:rPr>
                <w:b/>
                <w:spacing w:val="-2"/>
                <w:sz w:val="19"/>
                <w:szCs w:val="19"/>
              </w:rPr>
              <w:t>Инфляция</w:t>
            </w:r>
            <w:r>
              <w:rPr>
                <w:spacing w:val="-2"/>
                <w:sz w:val="19"/>
                <w:szCs w:val="19"/>
              </w:rPr>
              <w:t xml:space="preserve"> (к  декабрю  предыдущего   года)**</w:t>
            </w:r>
          </w:p>
          <w:p>
            <w:pPr>
              <w:pStyle w:val="Normal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Производство  промышленной  продукции: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 отгруженных  товаров  собственного  производства,  выполненных  работ  и  услуг   собственными  силами (по фактическим  видам  деятельности в  разрезе  классификатора  ОКВЭД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екс  промышленного производства (по  видам  деятельности в  разрезе  классификатора  ОКВЭД)  в  сопоставимых  ценах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ельское  хозяйство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дукция   сельского  хозяйства   во   всех  категориях   хозяйств – всего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9"/>
                <w:szCs w:val="19"/>
              </w:rPr>
              <w:t>в том числе</w:t>
            </w:r>
            <w:r>
              <w:rPr>
                <w:sz w:val="19"/>
                <w:szCs w:val="19"/>
              </w:rPr>
              <w:t>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стениеводство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вотноводство</w:t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из общего  объема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дукция сельхозорганизаций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дукция хозяйств  населения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дукция  крестьянских (фермерских)  хозяйст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екс   производства  продукции сельского  хозяйств  (хозяйства   всех   категорий)   в  сопоставимых   ценах</w:t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в том   числе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стениеводство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вотноводство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нвестиционная  и  строительная  деятельность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вестиции   в  основной  капитал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% к  предыдущему году  в сопоставимых  це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«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8391" w:h="11906"/>
          <w:pgMar w:left="1021" w:right="1021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720"/>
        <w:gridCol w:w="720"/>
        <w:gridCol w:w="720"/>
        <w:gridCol w:w="720"/>
        <w:gridCol w:w="900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  индикатор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.- сен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5.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.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1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.2.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вестиции в  основной капитал за  счет  средств   федерального  бюдж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  в  основной капита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 счет  средств   субъекта РФ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м  работ,  выполненных   по  виду деятельности «строительс-тво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  в  действие жилья  и  объектов соцкультбыта (в  разрезе  показателей муниципальной  статистки –см. приложение  №4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требительский  ры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 розничной  торгов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   к  предыдущему  периоду,  в  сопоставимых   цен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 общественного  пит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   к  предыдущему  периоду,  в  сопоставимых   цен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 платных   услуг   населен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 числе - бытовых услуг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нок  труда  и  заработной  пла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  численность работников (без   совместителе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  не  занятых    трудовой  деятельностью граждан, ищущих  работу   и  зарегистрированных   в  службе  занят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 официально зарегистрированных  безработ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зарегистрированной  безработицы к  трудоспособному  населен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месячная  номинальная   начисленная заработная  плата  работ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  фонд оплаты  труда работников, включая   сов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мп  роста к  предыдущему  пери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8391" w:h="11906"/>
          <w:pgMar w:left="1021" w:right="1021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720"/>
        <w:gridCol w:w="720"/>
        <w:gridCol w:w="720"/>
        <w:gridCol w:w="720"/>
        <w:gridCol w:w="900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  индикатор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.- сен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1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2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.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.2.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роченная  задолжность  по заработной  плате работникам    по   видам  деятельности  и  источникам   финансирования   в  разрезе   муниципальной  статистической  отчетности ОКВЭ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ежные  доходы  на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 роста  к  предыдущему  период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ьные  располагаемые  денежные  доход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нан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ьдированный   финансовый  результат: прибыль,  убыток (-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быль   прибыльных  предприяти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в том  числе</w:t>
            </w:r>
            <w:r>
              <w:rPr>
                <w:sz w:val="18"/>
                <w:szCs w:val="18"/>
              </w:rPr>
              <w:t xml:space="preserve"> прибыль    муниципальных   унитарных  предприят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  малого предприниматель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алых  предприят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  занятых на   малых  предприятиях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  в основной  капита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  сфе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ность  детей  в  возрасте  1 – 6 лет,  местами   в  дошкольных  образовательных  учреждениях (на 100 мест   приходится  детей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ическое   состояние   и   благоустройство зданий государственных  дневных   общеобразовательных    учрежд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 больничных   коек   на  1000 на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  врачебных   амбулаторно – поликлинических   учреждений   на 1000 на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 мест  в  зрительных  залах  на  1000 на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  книг   и  журналов в биб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«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«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с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«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. в сме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с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w="8391" w:h="11906"/>
          <w:pgMar w:left="1021" w:right="1021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720"/>
        <w:gridCol w:w="720"/>
        <w:gridCol w:w="720"/>
        <w:gridCol w:w="720"/>
        <w:gridCol w:w="900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  индикатор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.- сен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9.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3.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отеках на  1000 на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узеев  на  1000  на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анаторно -  курортных   организаций    и  организаций  отдых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 летних  оздоровительных  лагер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 детей,  отдохнувших  в  них  за  лет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портивных   сооружений  и   спортивных   школ (ДЮСШ, СДЮШОР, ШВСМ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  общественного   поряд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  служащих   муниципальных  органов   по  охране общественного   поряд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 – коммунальное 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ый   фонд  на  конец  года   всего (на  конец  год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 обеспеченность  населения   жильем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в  том  числе</w:t>
            </w:r>
            <w:r>
              <w:rPr>
                <w:sz w:val="18"/>
                <w:szCs w:val="18"/>
              </w:rPr>
              <w:t xml:space="preserve">   благоустроенным  и   частично   благоустроенны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питально отремонтирован-ных   жилых   домов  за  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  семей,  получающих  субсидии   на  оплату  жилижно – коммунальных   усл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  сумма начисленных   субсидий   на  оплату   жилищно – коммунальных   услуг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 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 основных   фондов,  находящихся в  муниципальной   собственност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лной  стоим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 остаточной  балансовой  стоимост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ритория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 том  числе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ходящаяся  в  веден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«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«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с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е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«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«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«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«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«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«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«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«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8391" w:h="11906"/>
          <w:pgMar w:left="1021" w:right="1021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48" w:leader="none"/>
          <w:tab w:val="left" w:pos="2628" w:leader="none"/>
          <w:tab w:val="left" w:pos="3348" w:leader="none"/>
          <w:tab w:val="left" w:pos="4068" w:leader="none"/>
          <w:tab w:val="left" w:pos="4788" w:leader="none"/>
        </w:tabs>
        <w:ind w:left="108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48" w:leader="none"/>
          <w:tab w:val="left" w:pos="2628" w:leader="none"/>
          <w:tab w:val="left" w:pos="3348" w:leader="none"/>
          <w:tab w:val="left" w:pos="4068" w:leader="none"/>
          <w:tab w:val="left" w:pos="4788" w:leader="none"/>
        </w:tabs>
        <w:ind w:left="108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720"/>
        <w:gridCol w:w="720"/>
        <w:gridCol w:w="540"/>
        <w:gridCol w:w="720"/>
        <w:gridCol w:w="1080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  индикатор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янв.- сен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</w:tr>
      <w:tr>
        <w:trPr>
          <w:trHeight w:val="50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 образ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аяся  в  собственности   муниципального образования предоставленная физическим  лица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о владение  и безв. польз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аренд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ная юридическим  лиц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о  владение  и безв. польз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аренд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  муниципального  образования,  предназначенная для   строитель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ые  резервы  для  развития муниципального образования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мограф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 постоянного  населения  на  начало  года Численность  постоянного  населения в  возрасте   моложе  трудоспособного на  начало  года Численность  постоянного  населения трудоспособного  возраста на  начало  года Численность  постоянного  населения в  возрасте   старше  трудоспособного  на  начало  г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 домохозяй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 коэффициент  рождаемости на  1000  на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коэффициент смертности  на  1000  на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 естественного   прироста (убыли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 местного самоуп-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работающих  в  органах   местного   самоуп-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 на  органы  местного само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работная пл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«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«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«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«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«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«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«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«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«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«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«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«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«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че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ы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ру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-«-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18"/>
          <w:szCs w:val="18"/>
        </w:rPr>
        <w:t>*</w:t>
      </w:r>
      <w:r>
        <w:rPr>
          <w:sz w:val="18"/>
          <w:szCs w:val="18"/>
        </w:rPr>
        <w:t xml:space="preserve">      В  качестве условного  планово - прогнозного    периода   принят  2006г.</w:t>
      </w:r>
    </w:p>
    <w:p>
      <w:pPr>
        <w:pStyle w:val="Normal"/>
        <w:rPr/>
      </w:pPr>
      <w:r>
        <w:rPr>
          <w:b/>
          <w:sz w:val="18"/>
          <w:szCs w:val="18"/>
        </w:rPr>
        <w:t xml:space="preserve">**    </w:t>
      </w:r>
      <w:r>
        <w:rPr>
          <w:sz w:val="18"/>
          <w:szCs w:val="18"/>
        </w:rPr>
        <w:t xml:space="preserve">Показатель  рассчитывается  Федеральными экономическими  и  статистическими  службами Российской Федерации. </w:t>
      </w:r>
    </w:p>
    <w:sectPr>
      <w:type w:val="nextPage"/>
      <w:pgSz w:w="8391" w:h="11906"/>
      <w:pgMar w:left="1021" w:right="102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3:53:00Z</dcterms:created>
  <dc:creator>1</dc:creator>
  <dc:description/>
  <dc:language>en-US</dc:language>
  <cp:lastModifiedBy>neta</cp:lastModifiedBy>
  <cp:lastPrinted>2005-09-28T10:56:00Z</cp:lastPrinted>
  <dcterms:modified xsi:type="dcterms:W3CDTF">2005-10-14T04:38:00Z</dcterms:modified>
  <cp:revision>5</cp:revision>
  <dc:subject/>
  <dc:title>Приложение  №</dc:title>
</cp:coreProperties>
</file>