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b/>
          <w:b/>
          <w:spacing w:val="20"/>
        </w:rPr>
      </w:pPr>
      <w:r>
        <w:rPr>
          <w:b/>
          <w:spacing w:val="20"/>
        </w:rPr>
        <w:t>Приложение № 6</w:t>
      </w:r>
    </w:p>
    <w:p>
      <w:pPr>
        <w:pStyle w:val="Normal"/>
        <w:spacing w:lineRule="auto" w:line="228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проса руководителей и специалистов органов управления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1.Ваша фамилия, имя, отчество, адрес, телефон </w:t>
      </w:r>
      <w:r>
        <w:rPr/>
        <w:t>(заполняется по желанию)</w:t>
      </w:r>
    </w:p>
    <w:p>
      <w:pPr>
        <w:pStyle w:val="Normal"/>
        <w:pBdr>
          <w:bottom w:val="single" w:sz="6" w:space="1" w:color="000000"/>
        </w:pBdr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2.Укажите название муниципального образования, поселения, С которыми связаны Ваши предложения 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З. Что в Вашем населенном пункте отсутствует или есть в недостаточном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объеме (газ, водопровод, хлеб, стройматериалы, баня, телефон и т.д.)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4. Какая сельхозпродукция, дичь, полезные ископаемые, минеральное сырье, лес, дикоросы имеются (производятся) на Вашей территории? Какие и где, по Вашему мнению, нужно расположить предприятия (в том числе и мини-предприятия) по их переработке и консервированию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5.Какая помощь, по – Вашему, может быть оказана в создании этих предприятий (деньги, кадры, проекты, консультации и т.д.) со стороны администрации муниципального образования?</w:t>
      </w:r>
    </w:p>
    <w:p>
      <w:pPr>
        <w:pStyle w:val="Normal"/>
        <w:pBdr>
          <w:bottom w:val="single" w:sz="6" w:space="1" w:color="000000"/>
        </w:pBdr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 w:before="120" w:after="0"/>
        <w:rPr>
          <w:b/>
          <w:b/>
        </w:rPr>
      </w:pPr>
      <w:r>
        <w:rPr>
          <w:b/>
        </w:rPr>
        <w:t>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6.Где нужно построить или организовать предприятия по бытовому и</w:t>
      </w:r>
    </w:p>
    <w:p>
      <w:pPr>
        <w:pStyle w:val="Normal"/>
        <w:spacing w:lineRule="auto" w:line="228"/>
        <w:jc w:val="both"/>
        <w:rPr/>
      </w:pPr>
      <w:r>
        <w:rPr>
          <w:b/>
        </w:rPr>
        <w:t>культурному обслуживанию населения (парикмахерские, бани, мини-гостиницы, мини-пекарни, бензоколонки, магазины, сберкассы, швейные, ремонтные мастерские, аптеки и т.д.)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7. В производстве каких продуктов и услуг Вы видите преимущество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Вашего муниципального образования (поселения) по сравнению с другими районами? Почему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8. На производстве какой продукции нужно, на Ваш взгляд,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сконцентрировать внимание местному бизнес - сообществу? Почему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9. Какие места, исторические памятники могут заинтересовать</w:t>
      </w:r>
    </w:p>
    <w:p>
      <w:pPr>
        <w:pStyle w:val="Normal"/>
        <w:spacing w:lineRule="auto" w:line="228"/>
        <w:jc w:val="both"/>
        <w:rPr/>
      </w:pPr>
      <w:r>
        <w:rPr>
          <w:b/>
        </w:rPr>
        <w:t>туристов, в том числе иностранных? Что нужно предпринять администрации муниципального образования для повышения его исторической привлекательности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10. Какие народные промыслы или виды производств имели место в</w:t>
      </w:r>
    </w:p>
    <w:p>
      <w:pPr>
        <w:pStyle w:val="Normal"/>
        <w:spacing w:lineRule="auto" w:line="228"/>
        <w:rPr/>
      </w:pPr>
      <w:r>
        <w:rPr>
          <w:b/>
        </w:rPr>
        <w:t>истории района, которые ныне целесообразно возродить, каковы Ваши соображения в пользу их возрождения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. Какие отрасли в Вашем хозяйстве или хозяйстве города, района, поселения переживают упадок? Почему? Что надо сделать, чтобы поправить положение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12.В каких отраслях хозяйства, на Ваш взгляд, наметился подъем и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очему? Что надо сделать, чтобы закрепить и развить положительные тенденции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13. Какие товары (продукты) и услуги, которые сегодня производятся на территории Вашего муниципального образования, пользуются спросом? Реализация каких вызывает затруднения? Почему?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4. Какие товары (промышленные или продовольственные), услуги целесообразно освоить в Вашем городе, районе, поселении? Кому они будут нужны? Назовите возможные рынки сбыта. 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</w:rPr>
        <w:t>15. Какие товары (продукты) взамен импортных (как зарубежных, так и из других регионов России) можно освоить на территории района, города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16. За счет производства каких продуктов сегодня, на Ваш взгляд,</w:t>
      </w:r>
    </w:p>
    <w:p>
      <w:pPr>
        <w:pStyle w:val="Normal"/>
        <w:spacing w:lineRule="auto" w:line="228"/>
        <w:jc w:val="both"/>
        <w:rPr/>
      </w:pPr>
      <w:r>
        <w:rPr>
          <w:b/>
        </w:rPr>
        <w:t>живет район, что может сделать администрация муниципального образования сделать, чтобы нарастить их производство и переработку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17. Производство какой продукции нужно прекратить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18. Есть ли, на Ваш взгляд, более оптимальный набор продуктов и</w:t>
      </w:r>
    </w:p>
    <w:p>
      <w:pPr>
        <w:pStyle w:val="Normal"/>
        <w:spacing w:lineRule="auto" w:line="228"/>
        <w:jc w:val="both"/>
        <w:rPr/>
      </w:pPr>
      <w:r>
        <w:rPr>
          <w:b/>
        </w:rPr>
        <w:t>услуг, которым надо заменить традиционный, и что нужно сделать, чтобы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осуществить их производство и сбыт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19. По каким продуктам (товарам), услугам сезонные колебания в ценах, в сбыте не приводят к достижению ожидаемых поступлений средств в бюджет муниципалитета? Есть ли смысл заменить их другими товарами и услугами? Какими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0. По каким продуктам, для каких предприятий Вы бы сочли применить налоговые льготы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1. Что, по – Вашему, нужно сделать, чтобы повысить конкурентоспособность Вашего муниципального образования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2. Какие Ваши предложения о производстве продуктов и услуг не нашли понимания в бизнес- сообществе?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3. Какие продукты промышленного и сельскохозяйственного профиля</w:t>
      </w:r>
    </w:p>
    <w:p>
      <w:pPr>
        <w:pStyle w:val="Normal"/>
        <w:spacing w:lineRule="auto" w:line="228"/>
        <w:jc w:val="both"/>
        <w:rPr/>
      </w:pPr>
      <w:r>
        <w:rPr>
          <w:b/>
        </w:rPr>
        <w:t>можно освоить в кооперации с другими районами края, области, регионами России, путем создания совместных предприятий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4. Какие конкурентоспособные товары и услуги можно произвести, опираясь на имеющиеся на Вашей территории собственные ресурсы </w:t>
      </w:r>
    </w:p>
    <w:p>
      <w:pPr>
        <w:pStyle w:val="Normal"/>
        <w:spacing w:lineRule="auto" w:line="228"/>
        <w:jc w:val="both"/>
        <w:rPr/>
      </w:pPr>
      <w:r>
        <w:rPr>
          <w:b/>
        </w:rPr>
        <w:t>(производственные, финансовые, минеральные, трудовые)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5. Что и как нужно сделать, чтобы сделать выгодным для муниципального образования производство продукции с использованием местных ресурсов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6. Как Вы оцениваете роль, банков, паевых фондов, кредитных союзов, кредитных кооперативов в развитии малого и среднего бизнеса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27. Как, на Ваш взгляд, нужно использовать средства населения для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развития района и защиты этих средств от инфляции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28. Эффективно ли используются муниципальные земли сельскохозяйственного, производственного и рекреационного назначения? Что нужно сделать для повышения их эффективного использования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29. Что нужно сделать для улучшения работы транспорта, связи развития дорожной сети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30. Что нужно сделать для совершенствования работы систем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здравоохранения и образования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>31. Где нужна газификация или иное улучшение бытовых условий, готовы ли, по Вашему мнению, люди вложить туда свои средства, если организовать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дело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32. По каким специальностям, направлениям необходима подготовка и переподготовка специалистов и руководителей муниципальных образований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33. Назовите в порядке значимости пять - шесть стратегических целей и задач в социальном и экономическом развитии Вашего муниципального образования. Какое личное участие в решении этих целей задач Вы сочли бы возможным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>34. Какой вид и какую форму сотрудничества с населением и бизнес - структурами муниципального образования в достижении названных стратегических целей и задач Вы бы считали приемлемыми и эффективными?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/>
      </w:pPr>
      <w:r>
        <w:rPr>
          <w:b/>
        </w:rPr>
        <w:t xml:space="preserve"> </w:t>
      </w:r>
      <w:r>
        <w:rPr>
          <w:b/>
        </w:rPr>
        <w:t xml:space="preserve">35. В чем Вы видите основные помехи в использовании Вашего делового потенциала? Что Вам мешает? </w:t>
      </w:r>
    </w:p>
    <w:p>
      <w:pPr>
        <w:pStyle w:val="Normal"/>
        <w:spacing w:lineRule="auto" w:line="228"/>
        <w:rPr/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</w:t>
      </w:r>
      <w:r>
        <w:rPr>
          <w:b/>
        </w:rPr>
        <w:t xml:space="preserve">36. Назовите пять приоритетных направлений в социальном и экономическом развитии Вашего муниципального образования, расположив их по значимости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1———————————————————————————————2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3———————————————————————————————4———————————————————————————————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5———————————————————————————————</w:t>
      </w:r>
    </w:p>
    <w:p>
      <w:pPr>
        <w:pStyle w:val="Normal"/>
        <w:spacing w:lineRule="auto" w:line="228"/>
        <w:jc w:val="center"/>
        <w:rPr/>
      </w:pPr>
      <w:r>
        <w:rPr>
          <w:b/>
        </w:rPr>
        <w:t>Благодарим за интервь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1021" w:right="1021" w:gutter="0" w:header="720" w:top="907" w:footer="680" w:bottom="851"/>
      <w:pgNumType w:start="1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38:00Z</dcterms:created>
  <dc:creator>Долженко</dc:creator>
  <dc:description/>
  <dc:language>en-US</dc:language>
  <cp:lastModifiedBy>neta</cp:lastModifiedBy>
  <cp:lastPrinted>2005-04-07T09:06:00Z</cp:lastPrinted>
  <dcterms:modified xsi:type="dcterms:W3CDTF">2005-10-12T08:30:00Z</dcterms:modified>
  <cp:revision>5</cp:revision>
  <dc:subject/>
  <dc:title>Приложение 2</dc:title>
</cp:coreProperties>
</file>