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28"/>
        <w:ind w:firstLine="737"/>
        <w:jc w:val="right"/>
        <w:rPr>
          <w:spacing w:val="20"/>
        </w:rPr>
      </w:pPr>
      <w:r>
        <w:rPr>
          <w:spacing w:val="20"/>
        </w:rPr>
        <w:t>Приложение №19</w:t>
      </w:r>
    </w:p>
    <w:p>
      <w:pPr>
        <w:pStyle w:val="Normal"/>
        <w:widowControl w:val="false"/>
        <w:spacing w:lineRule="auto" w:line="228"/>
        <w:ind w:firstLine="737"/>
        <w:jc w:val="both"/>
        <w:rPr>
          <w:spacing w:val="20"/>
        </w:rPr>
      </w:pPr>
      <w:r>
        <w:rPr>
          <w:spacing w:val="20"/>
        </w:rPr>
      </w:r>
    </w:p>
    <w:p>
      <w:pPr>
        <w:pStyle w:val="Subtitle"/>
        <w:spacing w:lineRule="auto" w:line="228"/>
        <w:rPr>
          <w:b/>
          <w:b/>
          <w:sz w:val="20"/>
        </w:rPr>
      </w:pPr>
      <w:r>
        <w:rPr>
          <w:b/>
          <w:sz w:val="20"/>
        </w:rPr>
        <w:t xml:space="preserve">Макет бизнес-плана </w:t>
      </w:r>
    </w:p>
    <w:p>
      <w:pPr>
        <w:pStyle w:val="Subtitle"/>
        <w:spacing w:lineRule="auto" w:line="228"/>
        <w:rPr>
          <w:b/>
          <w:b/>
          <w:sz w:val="20"/>
        </w:rPr>
      </w:pPr>
      <w:r>
        <w:rPr>
          <w:b/>
          <w:sz w:val="20"/>
        </w:rPr>
        <w:t>инвестиционного проекта для включения в среднесрочный план социально - экономического развития муниципального образования*</w:t>
      </w:r>
    </w:p>
    <w:p>
      <w:pPr>
        <w:pStyle w:val="Subtitle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Heading4"/>
        <w:widowControl/>
        <w:spacing w:lineRule="auto" w:line="228"/>
        <w:jc w:val="right"/>
        <w:rPr>
          <w:sz w:val="20"/>
        </w:rPr>
      </w:pPr>
      <w:r>
        <w:rPr>
          <w:sz w:val="20"/>
        </w:rPr>
        <w:t>Титульный лист</w:t>
      </w:r>
    </w:p>
    <w:p>
      <w:pPr>
        <w:pStyle w:val="Heading4"/>
        <w:widowControl/>
        <w:spacing w:lineRule="auto" w:line="228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color w:val="000000"/>
          <w:sz w:val="20"/>
        </w:rPr>
        <w:t>Утверждаю</w:t>
      </w:r>
    </w:p>
    <w:p>
      <w:pPr>
        <w:pStyle w:val="Normal"/>
        <w:spacing w:lineRule="auto" w:line="228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олжность </w:t>
      </w:r>
    </w:p>
    <w:p>
      <w:pPr>
        <w:pStyle w:val="Normal"/>
        <w:spacing w:lineRule="auto" w:line="228"/>
        <w:jc w:val="right"/>
        <w:rPr/>
      </w:pPr>
      <w:r>
        <w:rPr>
          <w:color w:val="000000"/>
        </w:rPr>
        <w:t>_________________</w:t>
      </w:r>
      <w:r>
        <w:rPr/>
        <w:t xml:space="preserve"> ФИО </w:t>
      </w:r>
    </w:p>
    <w:p>
      <w:pPr>
        <w:pStyle w:val="Normal"/>
        <w:spacing w:lineRule="auto" w:line="228"/>
        <w:jc w:val="right"/>
        <w:rPr/>
      </w:pPr>
      <w:r>
        <w:rPr/>
        <w:t xml:space="preserve">______________________ </w:t>
      </w:r>
    </w:p>
    <w:p>
      <w:pPr>
        <w:pStyle w:val="Normal"/>
        <w:spacing w:lineRule="auto" w:line="228"/>
        <w:jc w:val="right"/>
        <w:rPr>
          <w:color w:val="000000"/>
        </w:rPr>
      </w:pPr>
      <w:r>
        <w:rPr>
          <w:color w:val="000000"/>
        </w:rPr>
        <w:t>«_____» _______200___г.</w:t>
      </w:r>
    </w:p>
    <w:p>
      <w:pPr>
        <w:pStyle w:val="Normal"/>
        <w:spacing w:lineRule="auto" w:line="228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(печать)</w:t>
      </w:r>
    </w:p>
    <w:p>
      <w:pPr>
        <w:pStyle w:val="Normal"/>
        <w:spacing w:lineRule="auto" w:line="228"/>
        <w:jc w:val="center"/>
        <w:rPr/>
      </w:pPr>
      <w:r>
        <w:rPr/>
        <w:t>Бизнес-план</w:t>
      </w:r>
    </w:p>
    <w:p>
      <w:pPr>
        <w:pStyle w:val="Normal"/>
        <w:spacing w:lineRule="auto" w:line="228"/>
        <w:jc w:val="center"/>
        <w:rPr/>
      </w:pPr>
      <w:r>
        <w:rPr/>
        <w:t>(краткое название проекта)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28"/>
        <w:jc w:val="center"/>
        <w:rPr>
          <w:b/>
          <w:b/>
        </w:rPr>
      </w:pPr>
      <w:r>
        <w:rPr>
          <w:b/>
        </w:rPr>
        <w:t>Анкета организации</w:t>
      </w:r>
    </w:p>
    <w:p>
      <w:pPr>
        <w:pStyle w:val="Normal"/>
        <w:spacing w:lineRule="auto" w:line="22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 xml:space="preserve">Наименование (полное и сокращенное) организации; </w: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>организационно-правовая форма;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форма собственности;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юридический и почтовый адрес организации;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телефон, факс, электронная почта, коды ОКОНХ и ОКПО;</w: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>руководитель организации (Ф.И.О. полностью), телефон;</w: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>главный бухгалтер организации (Ф.И.О. полностью), телефон;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ответственный за проект (исполнитель – Ф.И.О. полностью, телефон, факс);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год образования организации;</w: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>среднесписочная численность работников на последнюю отчетную дату;</w: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>дата, № постановления и место регистрации организации;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размер уставного капитала;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количество акций (для акционерных обществ);</w: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>фамилия, имя, отчество, адреса и телефоны основных учредителей с указанием доли в уставном капитале;</w: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>основные виды вид деятельности, коды ОКВЭД;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основные виды выпускаемой продукции;</w:t>
      </w:r>
    </w:p>
    <w:p>
      <w:pPr>
        <w:pStyle w:val="Normal"/>
        <w:spacing w:lineRule="auto" w:line="228"/>
        <w:jc w:val="both"/>
        <w:rPr/>
      </w:pPr>
      <w:r>
        <w:rPr/>
        <w:t>суть инвестиционного проекта (3 - 5 строк);</w:t>
      </w:r>
    </w:p>
    <w:p>
      <w:pPr>
        <w:pStyle w:val="Normal"/>
        <w:spacing w:lineRule="auto" w:line="228"/>
        <w:jc w:val="both"/>
        <w:rPr/>
      </w:pPr>
      <w:r>
        <w:rPr/>
        <w:t>характер инвестиционной деятельности (новое строительство, расширение, реконструкция, техническое перевооружение действующего производства);</w:t>
      </w:r>
    </w:p>
    <w:p>
      <w:pPr>
        <w:pStyle w:val="Normal"/>
        <w:spacing w:lineRule="auto" w:line="228"/>
        <w:jc w:val="both"/>
        <w:rPr/>
      </w:pPr>
      <w:r>
        <w:rPr/>
        <w:t>стоимость проекта;</w:t>
      </w:r>
    </w:p>
    <w:p>
      <w:pPr>
        <w:pStyle w:val="Normal"/>
        <w:spacing w:lineRule="auto" w:line="228"/>
        <w:jc w:val="both"/>
        <w:rPr/>
      </w:pPr>
      <w:r>
        <w:rPr/>
        <w:t>форма участия бюджета в финансовом обеспечении проекта (указать);</w:t>
      </w:r>
    </w:p>
    <w:p>
      <w:pPr>
        <w:pStyle w:val="Normal"/>
        <w:spacing w:lineRule="auto" w:line="228"/>
        <w:jc w:val="both"/>
        <w:rPr/>
      </w:pPr>
      <w:r>
        <w:rPr/>
        <w:t>финансирование проекта (в процентах)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собственные средств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заемные и привлеченные средства (отдельно - отечественные и иностранные) без средств государственной, муниципальной поддержки;</w:t>
      </w:r>
    </w:p>
    <w:p>
      <w:pPr>
        <w:pStyle w:val="TextBody"/>
        <w:spacing w:lineRule="auto" w:line="228"/>
        <w:ind w:firstLine="709"/>
        <w:jc w:val="both"/>
        <w:rPr/>
      </w:pPr>
      <w:r>
        <w:rPr>
          <w:sz w:val="20"/>
        </w:rPr>
        <w:t>возвратные средства бюджетной системы Российской Федерации и дополнительные средства, остающиеся в распоряжении организации в связи изменениями сроков уплаты налогов и сборов;</w:t>
      </w:r>
    </w:p>
    <w:p>
      <w:pPr>
        <w:pStyle w:val="Normal"/>
        <w:spacing w:lineRule="auto" w:line="228"/>
        <w:jc w:val="both"/>
        <w:rPr/>
      </w:pPr>
      <w:r>
        <w:rPr/>
        <w:t>сроки реализации проекта (дата начала и окончания);</w:t>
      </w:r>
    </w:p>
    <w:p>
      <w:pPr>
        <w:pStyle w:val="Normal"/>
        <w:spacing w:lineRule="auto" w:line="228"/>
        <w:jc w:val="both"/>
        <w:rPr/>
      </w:pPr>
      <w:r>
        <w:rPr/>
        <w:t>срок окупаемости проекта;</w:t>
      </w:r>
    </w:p>
    <w:p>
      <w:pPr>
        <w:pStyle w:val="Normal"/>
        <w:spacing w:lineRule="auto" w:line="228"/>
        <w:jc w:val="both"/>
        <w:rPr/>
      </w:pPr>
      <w:r>
        <w:rPr/>
        <w:t>кем и когда разработана и утверждена проектно-сметная документация;</w:t>
      </w:r>
    </w:p>
    <w:p>
      <w:pPr>
        <w:pStyle w:val="TextBody"/>
        <w:spacing w:lineRule="auto" w:line="228"/>
        <w:jc w:val="both"/>
        <w:rPr/>
      </w:pPr>
      <w:r>
        <w:rPr>
          <w:sz w:val="20"/>
        </w:rPr>
        <w:t>наличие заключений государственной вневедомственной (независимой), а также экологической экспертизы, наименование организации и дата утверждения;</w:t>
      </w:r>
    </w:p>
    <w:p>
      <w:pPr>
        <w:pStyle w:val="Normal"/>
        <w:spacing w:lineRule="auto" w:line="228"/>
        <w:jc w:val="both"/>
        <w:rPr/>
      </w:pPr>
      <w:r>
        <w:rPr/>
        <w:t>банковские реквизиты (БИК, код ИНН, расчетный счет, корр. счет, МФО);</w:t>
      </w:r>
    </w:p>
    <w:p>
      <w:pPr>
        <w:pStyle w:val="Normal"/>
        <w:spacing w:lineRule="auto" w:line="228"/>
        <w:jc w:val="both"/>
        <w:rPr/>
      </w:pPr>
      <w:r>
        <w:rPr/>
        <w:t>заявление о коммерческой тайне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28"/>
        <w:jc w:val="center"/>
        <w:rPr>
          <w:b/>
          <w:b/>
        </w:rPr>
      </w:pPr>
      <w:r>
        <w:rPr>
          <w:b/>
        </w:rPr>
        <w:t>Вводная часть или резюме проекта (3 - 4 стр.)</w:t>
      </w:r>
    </w:p>
    <w:p>
      <w:pPr>
        <w:pStyle w:val="Normal"/>
        <w:spacing w:lineRule="auto" w:line="228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Это характеристика проекта, раскрывающая его цели и доказывающая выгодность. Необходимо показать, в чем сущность проекта, назвать преимущества продукции (услуг) в сравнении с лучшими отечественными и зарубежными аналогами, указать объем ожидаемого спроса на продукцию, потребность в инвестициях (таблица 1) и срок возврата заемных средств, объем предполагаемой государственной поддержки (таблица 2), срок окупаемости инвестиционных затрат, срок наступления общего и краевого бюджетных эффектов, риски и варианты их предотвраще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Если реализация проекта позволяет решать некоторые социальные вопросы (создание новых рабочих мест, увеличение заработной платы, прокладка дорог и коммуникаций общего пользования, расширение жилого фонда, использование труда инвалидов и т.п.), то указать их.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3. Анализ возможностей организации с учетом</w:t>
      </w:r>
    </w:p>
    <w:p>
      <w:pPr>
        <w:pStyle w:val="TextBody"/>
        <w:spacing w:lineRule="auto" w:line="228"/>
        <w:jc w:val="center"/>
        <w:rPr>
          <w:b/>
          <w:b/>
          <w:sz w:val="20"/>
        </w:rPr>
      </w:pPr>
      <w:r>
        <w:rPr>
          <w:b/>
          <w:sz w:val="20"/>
        </w:rPr>
        <w:t xml:space="preserve">положения дел в отрасли </w:t>
      </w:r>
    </w:p>
    <w:p>
      <w:pPr>
        <w:pStyle w:val="TextBody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"/>
        <w:spacing w:lineRule="auto" w:line="228"/>
        <w:ind w:firstLine="284"/>
        <w:jc w:val="both"/>
        <w:rPr>
          <w:color w:val="000000"/>
          <w:sz w:val="20"/>
        </w:rPr>
      </w:pPr>
      <w:r>
        <w:rPr>
          <w:b/>
          <w:sz w:val="20"/>
        </w:rPr>
        <w:t xml:space="preserve"> </w:t>
      </w:r>
      <w:r>
        <w:rPr>
          <w:sz w:val="20"/>
        </w:rPr>
        <w:t>Назначение раздела - указанть на тенденции развития отрасли (развивающаяся, стабильная, стагнирующая) и место компании в ней. Объем 3-5 стр.</w:t>
      </w:r>
    </w:p>
    <w:p>
      <w:pPr>
        <w:pStyle w:val="Normal"/>
        <w:spacing w:lineRule="auto" w:line="228"/>
        <w:ind w:firstLine="284"/>
        <w:jc w:val="both"/>
        <w:rPr>
          <w:color w:val="000000"/>
        </w:rPr>
      </w:pPr>
      <w:r>
        <w:rPr>
          <w:color w:val="000000"/>
        </w:rPr>
        <w:t>Анализ включает следующие разделы: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оценка потребности в продукции, производимой в соответствии с инвестиционным проектом, и спроса на нее. Данные об объемах производства подобной продукции в регионе и в России. Значимость данного производства для экономического и социального развития страны или региона. Выявление демографических, экономических, социальных, политических тенденций и отраслевых факторов, которые могут оказать влияние на развитие рынка предлагаемой продукции (услуги);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ожидаемый объем выпускаемой продукции после выхода на проектные мощности инвестиционного проекта в процентном отношении к выпуску подобной продукции в субъекте Российской Федерации, в Сибирском федеральном округе и в России;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потенциальные конкуренты (указать наименования и адреса основных производителей товара, их сильные и слабые стороны). Сравнение уровня используемых технологий конкурентов и организации, реализующей инвестиционный проект;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аналоги продукта, появившиеся за последние три года (место появления);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история организации - инициатора инвестиционного проекта, ее достижения в отрасли. Возможности в области исследований, разработок, освоения новой продукции (услуг), способность преодоления неблагоприятных социально - экономических и технических факторов.</w:t>
      </w:r>
    </w:p>
    <w:p>
      <w:pPr>
        <w:pStyle w:val="Normal"/>
        <w:spacing w:lineRule="auto" w:line="22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4. Производственный план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284"/>
        <w:jc w:val="both"/>
        <w:rPr/>
      </w:pPr>
      <w:r>
        <w:rPr/>
        <w:t xml:space="preserve"> </w:t>
      </w:r>
      <w:r>
        <w:rPr/>
        <w:t xml:space="preserve">Назначение раздела - аргументировать выбор производственного процесса и охарактеризовать технико-экономические показатели согласно проектно - сметной документации, утвержденной заявителем. Объем – до 5 стр. 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1. Программа производства и реализации продукции с учетом наиболее вероятных сроков оплаты реализованной продукции (таблица 4). Принятая технология производства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2. Требования к организации производства. Степень готовности организации к серийному производству продукции, в том числе состояние конструкторско-технологической подготовки производства, наличие сертификатов и лицензий, изготовленных опытных образцов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3. Состав основного оборудования, его поставщики и условия поставок (покупка, аренда, лизинг). Обоснование выбора поставщиков оборудования, с учетом производительности оборудования, его качества, цены и т.п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4. Поставщики сырья, материалов и покупных комплектующих изделий (название, условия поставок) и ориентировочные цены (по основной номенклатуре). Обоснование выбора поставщиков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5. Альтернативные источники снабжения сырьем, материалами и комплектующими изделиями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6. Численность работающих и затраты на оплату труда (таблица 5)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7. Стоимость основных производственных фондов (таблица 7)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8. Форма амортизации (простая, ускоренная). Норма амортизационных отчислений. Основание для применения нормы ускоренной амортизации (таблица 7)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9. Годовые затраты на выпуск продукции. Переменные и постоянные затраты. Себестоимость единицы продукции (таблица 6; сельхозтоваропроизводители заполняют таблицу по форме 6а)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 xml:space="preserve">10. Стоимость строительства, структура капитальных вложений, предусмотренная в проектно-сметной документации и сметно-финансовом расчете, в том числе строительно-монтажные работы, затраты на оборудование, прочие затраты (таблица 1). Общая стоимость инвестиционного проекта (таблица 2), учитывающая только предстоящие в ходе осуществления проекта затраты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11. Обеспечение экологической и технической безопасност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12. Предстоящие потери, непосредственно вызванные осуществлением проекта (например, от сокращения или прекращения действующего производства в связи с организацией на его месте нового).</w:t>
      </w:r>
    </w:p>
    <w:p>
      <w:pPr>
        <w:pStyle w:val="Normal"/>
        <w:spacing w:lineRule="auto" w:line="22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5. План маркетинга</w:t>
      </w:r>
    </w:p>
    <w:p>
      <w:pPr>
        <w:pStyle w:val="Normal"/>
        <w:spacing w:lineRule="auto" w:line="228"/>
        <w:jc w:val="both"/>
        <w:rPr/>
      </w:pPr>
      <w:r>
        <w:rPr/>
        <w:t xml:space="preserve"> </w:t>
      </w:r>
    </w:p>
    <w:p>
      <w:pPr>
        <w:pStyle w:val="Normal"/>
        <w:spacing w:lineRule="auto" w:line="228"/>
        <w:ind w:firstLine="284"/>
        <w:jc w:val="both"/>
        <w:rPr/>
      </w:pPr>
      <w:r>
        <w:rPr/>
        <w:t xml:space="preserve"> </w:t>
      </w:r>
      <w:r>
        <w:rPr/>
        <w:t>В разделе должно быть показано, что объем затрат на сбыт продукции определен и реализация товара не вызовет серьезных проблем. Объем - до 5 стр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1. Существующие и потенциальные потребители (является ли организация, реализующая инвестиционный проект, монополистом в выпуске данной продукции). Уровень удовлетворенности спроса, его характер (равномерный или сезонный). Сравнительные потребительские и ценовые характеристики продукции конкурентов и организации, реализующей инвестиционный проект. Особенности сегмента рынка, на которые ориентируется проект, важнейшие тенденции и ожидаемые изменения (какие свойства продукции или дополнительные услуги делают проект предпочтительным по сравнению с проектами конкурентов; какую долю рынка планируется захватить и какова стратегия достижения данной цели)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Патентная ситуация. Защита товара в стране лицензиата на внутреннем и внешнем рынках. Возможность для конкурентов производить соответствующую продукцию без нарушения патентных прав претендент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2. Организация сбыта (дать описание системы сбыта с указанием фирм, привлекаемых к реализации продукта). Трудности выхода на рынок предлагаемого продукт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3. Обоснование объема инвестиций, связанных с реализацией продукции (таблица 1). Торгово-сбытовые издержки (таблица 6)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4. Возможные действия конкурентов, которых следует опасаться, основные элементы стратегии противодейств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5. Обоснование цены на продукцию (таблица 4) (оптовая цена товара определяется исходя из сложившейся конъюнктуры на внутреннем и внешнем рынках, а также уровня рентабельности, достаточного для поддержания стабильного финансового состояния и платежеспособности организации)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6. Расходы и доходы в случае проведения послепродажного обслужи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7. Программа по организации рекламы. Примерный объем затрат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8. Программа реализации продукции (таблица 4) (выручка от продажи в целом и по отдельным товарам рассчитывается в соответствии с данными об объеме производства по кварталам и годам, уровне и сроках освоения проектной мощности, а также данными о ценах). Договоры или протоколы о намерениях реализации товара по предлагаемым ценам (указать предполагаемую долю продукции, поставляемую:</w:t>
      </w:r>
    </w:p>
    <w:p>
      <w:pPr>
        <w:pStyle w:val="Normal"/>
        <w:spacing w:lineRule="auto" w:line="228"/>
        <w:ind w:firstLine="284"/>
        <w:jc w:val="both"/>
        <w:rPr>
          <w:color w:val="000000"/>
        </w:rPr>
      </w:pPr>
      <w:r>
        <w:rPr>
          <w:color w:val="000000"/>
        </w:rPr>
        <w:t>по предоплате;</w:t>
      </w:r>
    </w:p>
    <w:p>
      <w:pPr>
        <w:pStyle w:val="Normal"/>
        <w:spacing w:lineRule="auto" w:line="228"/>
        <w:ind w:firstLine="284"/>
        <w:jc w:val="both"/>
        <w:rPr>
          <w:color w:val="000000"/>
        </w:rPr>
      </w:pPr>
      <w:r>
        <w:rPr>
          <w:color w:val="000000"/>
        </w:rPr>
        <w:t>по факту реализации, со средним сроком поступления денежных средств после поставки продукции;</w:t>
      </w:r>
    </w:p>
    <w:p>
      <w:pPr>
        <w:pStyle w:val="Normal"/>
        <w:spacing w:lineRule="auto" w:line="228"/>
        <w:ind w:firstLine="284"/>
        <w:jc w:val="both"/>
        <w:rPr>
          <w:color w:val="000000"/>
        </w:rPr>
      </w:pPr>
      <w:r>
        <w:rPr>
          <w:color w:val="000000"/>
        </w:rPr>
        <w:t>по бартеру.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6. Организационный план</w:t>
      </w:r>
    </w:p>
    <w:p>
      <w:pPr>
        <w:pStyle w:val="Normal"/>
        <w:spacing w:lineRule="auto" w:line="228"/>
        <w:ind w:firstLine="284"/>
        <w:jc w:val="both"/>
        <w:rPr/>
      </w:pPr>
      <w:r>
        <w:rPr/>
        <w:t xml:space="preserve"> </w:t>
      </w:r>
      <w:r>
        <w:rPr/>
        <w:t>В разделе должно быть показано, кто и как будет осуществлять проект. Объем - 2 - 3 стр.</w:t>
      </w:r>
    </w:p>
    <w:p>
      <w:pPr>
        <w:pStyle w:val="Normal"/>
        <w:numPr>
          <w:ilvl w:val="0"/>
          <w:numId w:val="4"/>
        </w:numPr>
        <w:spacing w:lineRule="auto" w:line="228"/>
        <w:ind w:left="0" w:firstLine="284"/>
        <w:jc w:val="both"/>
        <w:rPr/>
      </w:pPr>
      <w:r>
        <w:rPr>
          <w:color w:val="000000"/>
        </w:rPr>
        <w:t>Сведения об организации (статус, уставный капитал, состав организации).</w:t>
      </w:r>
    </w:p>
    <w:p>
      <w:pPr>
        <w:pStyle w:val="Normal"/>
        <w:numPr>
          <w:ilvl w:val="0"/>
          <w:numId w:val="4"/>
        </w:numPr>
        <w:spacing w:lineRule="auto" w:line="228"/>
        <w:ind w:left="0" w:firstLine="284"/>
        <w:jc w:val="both"/>
        <w:rPr/>
      </w:pPr>
      <w:r>
        <w:rPr>
          <w:color w:val="000000"/>
        </w:rPr>
        <w:t>Форма собственности организации (по товариществам указываются условия создания и партнерства; по акционерным обществам - состав основных акционеров и принадлежащие им доли, по открытым акционерным обществам - объем выпущенных акций и объем их эмиссии).</w:t>
      </w:r>
    </w:p>
    <w:p>
      <w:pPr>
        <w:pStyle w:val="Normal"/>
        <w:numPr>
          <w:ilvl w:val="0"/>
          <w:numId w:val="4"/>
        </w:numPr>
        <w:spacing w:lineRule="auto" w:line="228"/>
        <w:ind w:left="0" w:firstLine="284"/>
        <w:jc w:val="both"/>
        <w:rPr/>
      </w:pPr>
      <w:r>
        <w:rPr>
          <w:color w:val="000000"/>
        </w:rPr>
        <w:t>Краткие биографические справки членов совета директоров.</w:t>
      </w:r>
    </w:p>
    <w:p>
      <w:pPr>
        <w:pStyle w:val="Normal"/>
        <w:numPr>
          <w:ilvl w:val="0"/>
          <w:numId w:val="4"/>
        </w:numPr>
        <w:spacing w:lineRule="auto" w:line="228"/>
        <w:ind w:left="0" w:firstLine="284"/>
        <w:jc w:val="both"/>
        <w:rPr/>
      </w:pPr>
      <w:r>
        <w:rPr>
          <w:color w:val="000000"/>
        </w:rPr>
        <w:t>Фамилия, имя, отчество обладателя права подписи финансовых документов.</w:t>
      </w:r>
    </w:p>
    <w:p>
      <w:pPr>
        <w:pStyle w:val="Normal"/>
        <w:numPr>
          <w:ilvl w:val="0"/>
          <w:numId w:val="4"/>
        </w:numPr>
        <w:spacing w:lineRule="auto" w:line="228"/>
        <w:ind w:left="0" w:firstLine="284"/>
        <w:jc w:val="both"/>
        <w:rPr/>
      </w:pPr>
      <w:r>
        <w:rPr>
          <w:color w:val="000000"/>
        </w:rPr>
        <w:t>Распределение обязанностей между членами руководящего состава.</w:t>
      </w:r>
    </w:p>
    <w:p>
      <w:pPr>
        <w:pStyle w:val="Normal"/>
        <w:numPr>
          <w:ilvl w:val="0"/>
          <w:numId w:val="4"/>
        </w:numPr>
        <w:spacing w:lineRule="auto" w:line="228"/>
        <w:ind w:left="0" w:firstLine="284"/>
        <w:jc w:val="both"/>
        <w:rPr/>
      </w:pPr>
      <w:r>
        <w:rPr/>
        <w:t>Поддержка проекта местной администрацией.</w:t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7. Финансовый план</w:t>
      </w:r>
    </w:p>
    <w:p>
      <w:pPr>
        <w:pStyle w:val="31"/>
        <w:spacing w:lineRule="auto" w:line="228"/>
        <w:rPr>
          <w:sz w:val="20"/>
        </w:rPr>
      </w:pPr>
      <w:r>
        <w:rPr>
          <w:sz w:val="20"/>
        </w:rPr>
        <w:t xml:space="preserve"> </w:t>
      </w:r>
    </w:p>
    <w:p>
      <w:pPr>
        <w:pStyle w:val="31"/>
        <w:spacing w:lineRule="auto" w:line="228"/>
        <w:ind w:firstLine="284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Данный раздел является ключевым, по нему планируются затраты на реализацию проекта и определяется его эффективность. Объем до 5 стр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1. Объем финансирования проекта, с указанием источников, должен представляться по форме таблицы 3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Согласие коммерческих банков или других заимодателей, включая иностранных, на предоставление средств должно быть документально подтверждено соответствующими руководителями, с обязательным указанием условий предоставления кредитов: наличие государственной гарантии, процентная ставка, сроки предоставления и погашения кредита, дополнительные требования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2. Финансовые результаты реализации инвестиционного проекта показывают распределение выручки, полученной от продажи продукции, и объем чистой прибыли по кварталам и годам (таблица 8). Указывается действующая в организации система налогообложения, имеющиеся льготы по уплате налогов и информация о системе налогообложения, которая будет применяться в период реализации инвестиционного проекта и с учетом которой приводятся расчеты в бизнес-плане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3. Исходными данными определения эффективности инвестиционного проекта служат данные плана денежных поступлений и выплат (таблица 9). В первые два года реализации проекта показатели определяются с разбивкой по кварталам. При планировании денежных поступлений в разделе «Операционная деятельность» таблицы 9 необходимо учитывать наиболее вероятные сроки оплаты реализованной продукции (п. 3 таблицы 4)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При разработке схемы финансирования определяется потребность в привлеченных средствах. При необходимости предусматривается помещение части положительного сальдо суммарного денежного потока на депозиты или долговые ценные бумаги для использования в периоды, в которые предполагается недостаток финансовых средств. Такое помещение будет в дальнейшем называться включением в дополнительные фонды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Для денежного потока от операционной деятельности: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к притокам относятся выручка от реализации, а также прочие и внереализационные доходы, в том числе поступления от средств, помещенных в дополнительные фонды (например, на депозитный счет);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к оттокам - производственные издержки, налоги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Для денежного потока от инвестиционной деятельности: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к оттокам относятся капитальные вложения, затраты на пуско-наладочные работы, ликвидационные затраты в конце проекта, затраты на увеличение оборотного капитала и средства, вложенные в дополнительные фонды;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к притокам - продажа активов в течение и по окончании проекта, поступления за счет уменьшения оборотного капитала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К финансовой деятельности относятся операции со средствами, внешними по отношению к инвестиционному проекту, то есть поступающими не за счет осуществления проекта. Они состоят из собственного (акционерного) капитала организации и привлеченных средств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Для денежного потока от финансовой деятельности: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к притокам относятся вложения собственного (акционерного) капитала и привлеченных средств: субсидий и дотаций, заемных средств, в том числе и за счет выпуска организацией собственных долговых ценных бумаг;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к оттокам - затраты на возврат и обслуживание займов и выпущенных организацией долговых ценных бумаг (в полном объеме, независимо от того, были они включены в притоки или дополнительные фонды), а также при необходимости - на выплату дивидендов по акциям организации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Структура и формы заимствований должны быть оптимизированы с целью минимизации суммарной величины заимствованных средств. Необходимым условием реализуемости проекта является положительное значение показателя денежного потока для каждого интервала времени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4. Эффективность инвестиционных проектов оценивается по показателям срока окупаемости, точки безубыточности и бюджетного эффекта, рентабельности, уровня средней заработной платы и др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5. Срок окупаемости инвестиционного проекта представляет собой период времени с начала реализации проекта по данному бизнес-плану до момента, когда разность между накопленной суммой чистой прибыли с амортизационными отчислениями и объемом инвестиционных затрат (таблица 1 столбец 2) приобретает положительное значение. Рекомендуется расчет срока окупаемости представлять отдельной таблицей с использованием данных таблицы 1 и таблицы 8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При определении эффективности проекта показатели чистой прибыли относятся только к реализации инвестиционного проекта и не должны отражать результаты текущей хозяйственной деятельности существующей организации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Срок окупаемости банковского кредита с участием бюджетных средств погашении части процентной ставки представляет собой период времени с начала реализации проекта по данному бизнес - плану до момента, когда разность между накопленной суммой чистой прибыли с амортизационными отчислениями и суммой банковского кредита с уплачиваемыми претендентом банку процентами по нему приобретает положительное значение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6. Точка безубыточности соответствует объему реализации, начиная с которого выпуск продукции должен приносить прибыль. Рассчитанный объем реализации (выпуска) продукции сопоставляется с проектной мощностью организации. При этом, по узкономенклатурному производству (до 6 товарных позиций) данный показатель рассчитывается по каждому продукту в отдельности как отношение величины постоянных расходов на единицу продукции к разности цены единицы продукции и величины переменных расходов на единицу продукции, деленной на объем реализации продукции в натуральном выражении. Данные о постоянных и переменных расходах принимаются согласно таблице 6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Для производств с широкой номенклатурой (свыше 6 товарных позиций) производимой продукции (работ, услуг) допускается расчет точки безубыточности в стоимостном выражении, при этом она рассчитывается как отношение величины постоянных расходов к разности выручки от реализации продукции и величины переменных расходов, деленной на выручку от реализации продукции. Данные о постоянных и переменных расходах принимаются согласно таблице 6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7. Общий бюджетный эффект инвестиционного проекта определяется как сальдо поступлений и выплат в бюджеты всех уровней, социальные внебюджетные фонды и территориальный дорожный фонд в связи с реализацией данного проекта (таблица 10). Появление нарастающим итогом в соответствующем периоде положительного сальдо характеризует момент окупаемости бюджетных средств. В расчетах проводится дисконтирование объемов поступлений и выплат по годам реализации проекта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Чистый дисконтированный доход государства как эффект от реализации проекта (ЧДД) определяется суммой годовых сальдо поступлений и выплат в бюджеты, приведенных к ценам первого года:</w:t>
      </w:r>
    </w:p>
    <w:p>
      <w:pPr>
        <w:pStyle w:val="Normal"/>
        <w:spacing w:lineRule="auto" w:line="228"/>
        <w:jc w:val="both"/>
        <w:rPr/>
      </w:pPr>
      <w:r>
        <w:rPr/>
        <w:t xml:space="preserve"> </w:t>
      </w:r>
      <w:r>
        <w:rPr/>
        <w:t>Т</w:t>
      </w:r>
    </w:p>
    <w:p>
      <w:pPr>
        <w:pStyle w:val="Normal"/>
        <w:spacing w:lineRule="auto" w:line="228"/>
        <w:rPr/>
      </w:pPr>
      <w:r>
        <w:rPr>
          <w:color w:val="000000"/>
        </w:rPr>
        <w:t xml:space="preserve"> </w:t>
      </w:r>
      <w:r>
        <w:rPr>
          <w:color w:val="000000"/>
        </w:rPr>
        <w:t>ЧДД = SUM Рt х Аt,</w:t>
      </w:r>
    </w:p>
    <w:p>
      <w:pPr>
        <w:pStyle w:val="Normal"/>
        <w:spacing w:lineRule="auto" w:line="228"/>
        <w:rPr/>
      </w:pPr>
      <w:r>
        <w:rPr>
          <w:color w:val="000000"/>
        </w:rPr>
        <w:t xml:space="preserve"> </w:t>
      </w:r>
      <w:r>
        <w:rPr>
          <w:color w:val="000000"/>
        </w:rPr>
        <w:t>1</w:t>
      </w:r>
    </w:p>
    <w:p>
      <w:pPr>
        <w:pStyle w:val="Normal"/>
        <w:spacing w:lineRule="auto" w:line="228"/>
        <w:jc w:val="both"/>
        <w:rPr/>
      </w:pPr>
      <w:r>
        <w:rPr/>
        <w:t>где Т - суммарная продолжительность жизненного цикла проекта, включая строительство объекта и эксплуатацию основного технологического оборудования;</w:t>
      </w:r>
    </w:p>
    <w:p>
      <w:pPr>
        <w:pStyle w:val="Normal"/>
        <w:spacing w:lineRule="auto" w:line="228"/>
        <w:jc w:val="both"/>
        <w:rPr/>
      </w:pPr>
      <w:r>
        <w:rPr/>
        <w:t>Pt - ежегодная разность выплат и поступлений в бюджет (таблица 10, п.3);</w:t>
      </w:r>
    </w:p>
    <w:p>
      <w:pPr>
        <w:pStyle w:val="Normal"/>
        <w:spacing w:lineRule="auto" w:line="228"/>
        <w:jc w:val="both"/>
        <w:rPr/>
      </w:pPr>
      <w:r>
        <w:rPr/>
        <w:t>t - годы реализации проекта (t = 1, 2, 3 ...);</w:t>
      </w:r>
    </w:p>
    <w:p>
      <w:pPr>
        <w:pStyle w:val="TextBody"/>
        <w:spacing w:lineRule="auto" w:line="228"/>
        <w:jc w:val="both"/>
        <w:rPr>
          <w:sz w:val="20"/>
        </w:rPr>
      </w:pPr>
      <w:r>
        <w:rPr>
          <w:sz w:val="20"/>
        </w:rPr>
        <w:t>At - коэффициент дисконтирования для года t.</w:t>
      </w:r>
    </w:p>
    <w:p>
      <w:pPr>
        <w:pStyle w:val="Normal"/>
        <w:spacing w:lineRule="auto" w:line="228"/>
        <w:ind w:firstLine="284"/>
        <w:jc w:val="both"/>
        <w:rPr>
          <w:color w:val="000000"/>
        </w:rPr>
      </w:pPr>
      <w:r>
        <w:rPr/>
        <w:t xml:space="preserve">Коэффициент дисконтирования для года t без учета риска определяется по формуле: </w:t>
      </w:r>
    </w:p>
    <w:p>
      <w:pPr>
        <w:pStyle w:val="Normal"/>
        <w:spacing w:lineRule="auto" w:line="228"/>
        <w:rPr/>
      </w:pP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color w:val="000000"/>
        </w:rPr>
        <w:t xml:space="preserve"> </w:t>
      </w:r>
      <w:r>
        <w:rPr>
          <w:color w:val="000000"/>
        </w:rPr>
        <w:t>,</w:t>
      </w:r>
    </w:p>
    <w:p>
      <w:pPr>
        <w:pStyle w:val="Normal"/>
        <w:spacing w:lineRule="auto" w:line="228"/>
        <w:jc w:val="both"/>
        <w:rPr/>
      </w:pPr>
      <w:r>
        <w:rPr/>
        <w:t xml:space="preserve"> </w:t>
      </w:r>
      <w:r>
        <w:rPr/>
        <w:t>где r - ставка рефинансирования, установленная Центральным банком Российской Федерации, в %,</w:t>
      </w:r>
    </w:p>
    <w:p>
      <w:pPr>
        <w:pStyle w:val="TextBody"/>
        <w:spacing w:lineRule="auto" w:line="228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i - объявленный Правительством Российской Федерации ожидаемый темп инфляции на текущий год, в %.</w:t>
      </w:r>
    </w:p>
    <w:p>
      <w:pPr>
        <w:pStyle w:val="Normal"/>
        <w:spacing w:lineRule="auto" w:line="228"/>
        <w:jc w:val="both"/>
        <w:rPr/>
      </w:pPr>
      <w:r>
        <w:rPr/>
        <w:t xml:space="preserve"> 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Поправка на риск проекта определяется по данным следующей таблицы:</w:t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781"/>
        <w:gridCol w:w="109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еличина риск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имер цели проек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цент (р)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изки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ложения при интенсификации производства на базе освоенной техн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редни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величение объема продаж существующей продук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-1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ысоки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оизводство и продвижение на рынок нового продук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-1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чень высоки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ложения в исследования и иннов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-20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ind w:firstLine="284"/>
        <w:jc w:val="both"/>
        <w:rPr/>
      </w:pPr>
      <w:r>
        <w:rPr/>
        <w:t>Коэффициент дисконтирования, учитывающий риски при реализации проекта, для года t определяется по формуле:</w:t>
      </w:r>
    </w:p>
    <w:p>
      <w:pPr>
        <w:pStyle w:val="Normal"/>
        <w:spacing w:lineRule="auto" w:line="228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</w:rPr>
        <w:t>,</w:t>
      </w:r>
    </w:p>
    <w:p>
      <w:pPr>
        <w:pStyle w:val="TextBody"/>
        <w:spacing w:lineRule="auto" w:line="228"/>
        <w:rPr>
          <w:sz w:val="20"/>
        </w:rPr>
      </w:pPr>
      <w:r>
        <w:rPr>
          <w:sz w:val="20"/>
        </w:rPr>
        <w:t>где p/100 - поправка на риск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8. Кроме общего бюджетного эффекта рассчитывается отдельно муниципальный и консолидированный бюджетный эффект инвестиционного проекта. Консолидированный бюджетный эффект определяется как сальдо поступлений и выплат в бюджеты субъекта Роосийской Федерации и местные бюджеты, а также в социальные государственные внебюджетные фондоы. Муниципальный бюджетный эффект определяется как сальдо поступлений и выплат только в муниципальный бюджет. Рассчитывается по аналогии с таблицей 10 с учетом разделения налогов по уровням бюджета и предоставления возвратных средств из бюджета субъекта Российской Федерации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9. Эффект от реализации проекта в смежных областях. Рекомендуется приводить дополнительную информацию, содержащую описание количественного или качественного эффекта от реализации проекта на территории края: об изменении доходности существующих и о возможности создания новых производств за счет появления новой продукции, об изменении транспортных условий, изменении в области экологии и в социальной сфере и др. В расчетах эффективности рекомендуется учитывать также влияние реализации проекта на деятельность сторонних предприятий и населения, в том числе: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- изменение рыночной стоимости имущества граждан (жилья, земельных участков и др.);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- снижение уровня розничных цен на отдельные товары и услуги, обусловленное увеличением предложения этих товаров;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- влияние реализации проекта на объемы производства продукции (работ, услуг) сторонними предприятиями;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- воздействие осуществления проекта на здоровье населения;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- пр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______________________________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284"/>
        <w:jc w:val="both"/>
        <w:rPr>
          <w:color w:val="000000"/>
        </w:rPr>
      </w:pPr>
      <w:r>
        <w:rPr>
          <w:color w:val="000000"/>
        </w:rPr>
        <w:t>* Макет бизнес-плана, разработан с учетом требований следующих документов: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Постановления Правительства Российской Федерации от 22.11.1997 № 1470 «Об утверждении Порядка предоставления государственных гарантий на конкурсной основе за счет средств Бюджета развития Российско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»; Методических рекомендаций по оценке эффективности инвестиционных проектов, утвержденных Министерством экономики Российской Федерации, Министерством финансов Российской Федерации, Государственным комитетом Российской Федерации по строительной, архитектурной и жилищной политике от 21.06.99 № ВК 477 (вторая редакция, Москва. Экономика. 2000)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284"/>
        <w:jc w:val="both"/>
        <w:rPr/>
      </w:pPr>
      <w:r>
        <w:rPr/>
        <w:t>Бизнес-план разрабатывается на период, превышающий срок окупаемости проекта на один год, с учетом календарного графика реализации проекта. В макете бизнес-плана приведены таблицы, соответствующие высокоэффективным коммерческим проектам со сроком окупаемости, равным двум годам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</w:rPr>
        <w:t>Расчеты бизнес-плана ведутся в постоянных среднегодовых ценах года, в котором проводится конкурс.</w:t>
      </w:r>
    </w:p>
    <w:p>
      <w:pPr>
        <w:pStyle w:val="Normal"/>
        <w:spacing w:lineRule="auto" w:line="228"/>
        <w:jc w:val="both"/>
        <w:rPr/>
      </w:pPr>
      <w:r>
        <w:rPr/>
        <w:t xml:space="preserve"> </w:t>
      </w:r>
      <w:r>
        <w:rPr/>
        <w:t xml:space="preserve">Макет разработан и внедрен Главным управлением экономики и инвестиций Алтайского края. </w:t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1021" w:right="1021" w:gutter="0" w:header="720" w:top="907" w:footer="680" w:bottom="851"/>
          <w:pgNumType w:fmt="decimal"/>
          <w:formProt w:val="false"/>
          <w:textDirection w:val="lrTb"/>
          <w:docGrid w:type="default" w:linePitch="360" w:charSpace="0"/>
        </w:sectPr>
        <w:pStyle w:val="Heading4"/>
        <w:widowControl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228"/>
        <w:rPr>
          <w:spacing w:val="20"/>
          <w:sz w:val="20"/>
        </w:rPr>
      </w:pPr>
      <w:r>
        <w:rPr>
          <w:spacing w:val="20"/>
          <w:sz w:val="20"/>
        </w:rPr>
        <w:t>Таблица 1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Инвестиции (в период строительства и эксплуатации)</w:t>
      </w:r>
    </w:p>
    <w:p>
      <w:pPr>
        <w:pStyle w:val="Normal"/>
        <w:spacing w:lineRule="auto" w:line="228"/>
        <w:jc w:val="right"/>
        <w:rPr/>
      </w:pPr>
      <w:r>
        <w:rPr/>
        <w:t>тыс. руб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5"/>
        <w:gridCol w:w="1149"/>
        <w:gridCol w:w="923"/>
        <w:gridCol w:w="693"/>
        <w:gridCol w:w="436"/>
        <w:gridCol w:w="436"/>
        <w:gridCol w:w="436"/>
        <w:gridCol w:w="436"/>
        <w:gridCol w:w="694"/>
        <w:gridCol w:w="436"/>
        <w:gridCol w:w="436"/>
        <w:gridCol w:w="436"/>
        <w:gridCol w:w="436"/>
        <w:gridCol w:w="693"/>
      </w:tblGrid>
      <w:tr>
        <w:trPr>
          <w:trHeight w:val="17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 затрат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</w:rPr>
              <w:t>Всего по проекту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</w:rPr>
              <w:t>Освоено на момент подачи заявки на конкурс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</w:rPr>
              <w:t>Подлежит освоению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0_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 всего</w:t>
            </w:r>
          </w:p>
        </w:tc>
      </w:tr>
      <w:tr>
        <w:trPr>
          <w:trHeight w:val="52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2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Капитальные вложения, всего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а) строительно-монтажные рабо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б) оборудов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в) прочие затраты (указать по видам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2. Прирост оборотных средст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3. Другие инвестиции в период освоения и эксплуатации (указать по видам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4. Итого объем инвестиций (сумма показателей пп.1–3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Heading4"/>
        <w:widowControl/>
        <w:spacing w:lineRule="auto" w:line="228"/>
        <w:jc w:val="right"/>
        <w:rPr>
          <w:spacing w:val="20"/>
          <w:sz w:val="20"/>
        </w:rPr>
      </w:pPr>
      <w:r>
        <w:rPr>
          <w:spacing w:val="20"/>
          <w:sz w:val="20"/>
        </w:rPr>
        <w:t>Таблица 2</w:t>
      </w:r>
    </w:p>
    <w:p>
      <w:pPr>
        <w:pStyle w:val="Heading4"/>
        <w:widowControl/>
        <w:spacing w:lineRule="auto" w:line="228"/>
        <w:rPr>
          <w:b/>
          <w:b/>
          <w:sz w:val="20"/>
        </w:rPr>
      </w:pPr>
      <w:r>
        <w:rPr>
          <w:b/>
          <w:sz w:val="20"/>
        </w:rPr>
        <w:t>Объемы государственной поддержки инвестиционного проекта</w:t>
      </w:r>
    </w:p>
    <w:p>
      <w:pPr>
        <w:pStyle w:val="Normal"/>
        <w:spacing w:lineRule="auto" w:line="228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890"/>
        <w:gridCol w:w="711"/>
        <w:gridCol w:w="444"/>
        <w:gridCol w:w="623"/>
        <w:gridCol w:w="533"/>
        <w:gridCol w:w="533"/>
        <w:gridCol w:w="712"/>
        <w:gridCol w:w="533"/>
        <w:gridCol w:w="533"/>
        <w:gridCol w:w="444"/>
        <w:gridCol w:w="533"/>
        <w:gridCol w:w="711"/>
      </w:tblGrid>
      <w:tr>
        <w:trPr>
          <w:trHeight w:val="326" w:hRule="atLeast"/>
          <w:cantSplit w:val="true"/>
        </w:trPr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 затрат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Всего по проекту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, всего</w:t>
            </w:r>
          </w:p>
        </w:tc>
      </w:tr>
      <w:tr>
        <w:trPr>
          <w:trHeight w:val="385" w:hRule="atLeast"/>
          <w:cantSplit w:val="true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сего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8"/>
                <w:szCs w:val="8"/>
                <w:lang w:val="en-US"/>
              </w:rPr>
            </w:pPr>
            <w:r>
              <w:rPr>
                <w:color w:val="000000"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сего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8"/>
                <w:szCs w:val="8"/>
                <w:lang w:val="en-US"/>
              </w:rPr>
            </w:pPr>
            <w:r>
              <w:rPr>
                <w:color w:val="000000"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1. Государственная поддержка по федеральным законам, всего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1.1. возвратные бюджетные средств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20"/>
              <w:rPr/>
            </w:pPr>
            <w:r>
              <w:rPr>
                <w:sz w:val="20"/>
              </w:rPr>
              <w:t xml:space="preserve">2. Государственная поддержка по законам, субъекта РФ всего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 Выпадающие доходы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а) налоговые льготы, всего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о налогам: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б) дополнительные средства, остающиеся у предприятия в связи с изменениями сроков уплаты налогов и сборов;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в) льгота по аренде государственного имуществ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20"/>
              <w:rPr>
                <w:sz w:val="20"/>
              </w:rPr>
            </w:pPr>
            <w:r>
              <w:rPr>
                <w:sz w:val="20"/>
              </w:rPr>
              <w:t xml:space="preserve">2.2. Государственные гарантии займов и инвестиционных рисков, всего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) поручительства субъекта РФ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) залог имущества и имущественных прав субъекта Р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2.3. Возвратные бюджетные средства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а) бюджетные кредиты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б) инвестиции из муниципального и иных бюджет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2.4. Субсидии и компенсации, всего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21"/>
              <w:spacing w:lineRule="auto" w:line="228"/>
              <w:rPr/>
            </w:pPr>
            <w:r>
              <w:rPr>
                <w:sz w:val="20"/>
              </w:rPr>
              <w:t xml:space="preserve">а) субсидирование части банковской процентной ставки по кредитам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б) компенсация налога на имущество, приобретаемого в рамках инвестиционного проек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3. Государственная поддержка по решениям местных органов власти, всего,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3.1. возвратные бюджетные средств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4. Общая сумма государственной поддержки, всего,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4.1. возвратные бюджетные средств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Heading3"/>
        <w:spacing w:lineRule="auto" w:line="228"/>
        <w:rPr>
          <w:spacing w:val="20"/>
          <w:sz w:val="20"/>
        </w:rPr>
      </w:pPr>
      <w:r>
        <w:rPr>
          <w:spacing w:val="20"/>
          <w:sz w:val="20"/>
        </w:rPr>
        <w:t>Таблица 3</w:t>
      </w:r>
    </w:p>
    <w:p>
      <w:pPr>
        <w:pStyle w:val="Heading4"/>
        <w:widowControl/>
        <w:spacing w:lineRule="auto" w:line="228"/>
        <w:rPr>
          <w:b/>
          <w:b/>
          <w:sz w:val="20"/>
        </w:rPr>
      </w:pPr>
      <w:r>
        <w:rPr>
          <w:b/>
          <w:sz w:val="20"/>
        </w:rPr>
        <w:t>Источники средств</w:t>
      </w:r>
    </w:p>
    <w:p>
      <w:pPr>
        <w:pStyle w:val="Normal"/>
        <w:spacing w:lineRule="auto" w:line="228"/>
        <w:jc w:val="right"/>
        <w:rPr>
          <w:color w:val="000000"/>
        </w:rPr>
      </w:pPr>
      <w:r>
        <w:rPr>
          <w:color w:val="000000"/>
        </w:rPr>
        <w:t>тыс. руб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464"/>
        <w:gridCol w:w="1417"/>
        <w:gridCol w:w="559"/>
        <w:gridCol w:w="525"/>
        <w:gridCol w:w="525"/>
        <w:gridCol w:w="525"/>
        <w:gridCol w:w="524"/>
        <w:gridCol w:w="698"/>
        <w:gridCol w:w="524"/>
        <w:gridCol w:w="525"/>
        <w:gridCol w:w="525"/>
        <w:gridCol w:w="438"/>
        <w:gridCol w:w="698"/>
      </w:tblGrid>
      <w:tr>
        <w:trPr>
          <w:cantSplit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точников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</w:rPr>
              <w:t>Средства на проект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__ год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__ год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__ год,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57" w:right="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</w:rPr>
              <w:t>на начало реализации проект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57" w:right="57" w:hanging="0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Собственные средства, всего (сумма показателей пп.1-5)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2. Взнос в уставный капитал нового юридического лиц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3. Прибыл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4. Амортизация основных средст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5.Амортизация нематериальных актив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6. Результат от продажи основных средст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 xml:space="preserve">7.Заемные и привлеченные средства, всего (сумма показателей пп.8-12)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8. Кредиты банков (по всем видам кредитов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9. Заемные средства других организац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10. Долевое участие в строительств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11. Возвратные средств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11.1.федерального бюджет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11.2. бюджета субъекта РФ с указанием вида государственной поддерж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11.3.бюджета муниципального образования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12. Дополнительные средства, остающиеся в распоряжении организации в связи с изменениями сроков уплаты налогов и сбор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13. Прочие (указать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14. Итого (сумма показателей пп.1, 7 и 13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Субсидирование части банковской процентной ставки за счет средств бюджет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5"/>
        <w:spacing w:lineRule="auto" w:line="228"/>
        <w:jc w:val="right"/>
        <w:rPr>
          <w:b w:val="false"/>
          <w:b w:val="false"/>
          <w:spacing w:val="20"/>
          <w:sz w:val="20"/>
        </w:rPr>
      </w:pPr>
      <w:r>
        <w:rPr>
          <w:b w:val="false"/>
          <w:spacing w:val="20"/>
          <w:sz w:val="20"/>
        </w:rPr>
        <w:t>Таблица 4</w:t>
      </w:r>
    </w:p>
    <w:p>
      <w:pPr>
        <w:pStyle w:val="Heading4"/>
        <w:widowControl/>
        <w:spacing w:lineRule="auto" w:line="228"/>
        <w:rPr>
          <w:sz w:val="20"/>
        </w:rPr>
      </w:pPr>
      <w:r>
        <w:rPr>
          <w:sz w:val="20"/>
        </w:rPr>
        <w:t>Программа производства и реализации продукции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623"/>
        <w:gridCol w:w="711"/>
        <w:gridCol w:w="533"/>
        <w:gridCol w:w="444"/>
        <w:gridCol w:w="533"/>
        <w:gridCol w:w="533"/>
        <w:gridCol w:w="712"/>
        <w:gridCol w:w="533"/>
        <w:gridCol w:w="623"/>
        <w:gridCol w:w="533"/>
        <w:gridCol w:w="622"/>
        <w:gridCol w:w="800"/>
      </w:tblGrid>
      <w:tr>
        <w:trPr>
          <w:trHeight w:val="187" w:hRule="atLeast"/>
          <w:cantSplit w:val="true"/>
        </w:trPr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</w:t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, всего</w:t>
            </w:r>
          </w:p>
        </w:tc>
      </w:tr>
      <w:tr>
        <w:trPr>
          <w:trHeight w:val="119" w:hRule="atLeast"/>
          <w:cantSplit w:val="true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(вид продукции *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роизводства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 натуральном выражени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 стоимостном выражени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Объем реализации в натуральном выражении, всего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внутреннем рынке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на внешнем рынк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Цена реализации за единицу продукции (без НДС, акциза, пошлин):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внутреннем рынке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на внешнем рынке (в ин. валюте)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на внешнем рынке (в руб.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Выручка от реализации продукции (без НДС, акцизов, пошлин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Общая выручка от реализации продукции, всего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ДС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цизы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ошлин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2. Общая выручка от реализации всех видов продукции по проекту, всего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ДС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цизы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ошлин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ind w:left="0" w:hanging="0"/>
              <w:jc w:val="both"/>
              <w:rPr/>
            </w:pPr>
            <w:r>
              <w:rPr>
                <w:color w:val="000000"/>
              </w:rPr>
              <w:t>Общая выручка от реализации всех видов продукции по проекту с учетом сроков оплаты, всего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ДС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цизы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ошлин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ля справки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Объем производства продукции по всей организации, в том числе продукции, не включенной в проект (в рублях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  <w:t>* Заполняется по каждому виду продукции или по типовым представителям продукции отдельно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3"/>
        <w:spacing w:lineRule="auto" w:line="220"/>
        <w:rPr>
          <w:spacing w:val="20"/>
          <w:sz w:val="20"/>
        </w:rPr>
      </w:pPr>
      <w:r>
        <w:rPr>
          <w:spacing w:val="20"/>
          <w:sz w:val="20"/>
        </w:rPr>
        <w:t>Таблица 5</w:t>
      </w:r>
    </w:p>
    <w:p>
      <w:pPr>
        <w:pStyle w:val="Heading4"/>
        <w:widowControl/>
        <w:spacing w:lineRule="auto" w:line="220"/>
        <w:rPr/>
      </w:pPr>
      <w:r>
        <w:rPr>
          <w:b/>
          <w:sz w:val="20"/>
        </w:rPr>
        <w:t>Численность работающих, расходы на оплату труда и отчисления на социальные нужды</w:t>
      </w:r>
    </w:p>
    <w:p>
      <w:pPr>
        <w:pStyle w:val="Normal"/>
        <w:spacing w:lineRule="auto" w:line="2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622"/>
        <w:gridCol w:w="712"/>
        <w:gridCol w:w="444"/>
        <w:gridCol w:w="533"/>
        <w:gridCol w:w="533"/>
        <w:gridCol w:w="533"/>
        <w:gridCol w:w="711"/>
        <w:gridCol w:w="444"/>
        <w:gridCol w:w="444"/>
        <w:gridCol w:w="444"/>
        <w:gridCol w:w="533"/>
        <w:gridCol w:w="711"/>
      </w:tblGrid>
      <w:tr>
        <w:trPr>
          <w:trHeight w:val="125" w:hRule="atLeast"/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, всего</w:t>
            </w:r>
          </w:p>
        </w:tc>
      </w:tr>
      <w:tr>
        <w:trPr>
          <w:trHeight w:val="213" w:hRule="atLeast"/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0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Численность работающих по проекту, всего,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1. Рабочие, непосредственно занятые производством продукц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2. Рабочие, служащие и ИТР, не занятые непосредственно производством продукц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3. Сотрудники аппарата управления на уровне цехов и организац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4. Сотрудники, занятые сбытом продукц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Расходы на оплату труда и отчисления на социальные нужд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5. Расходы на оплату труда рабочих, непосредственно занятых производством продукции, всего,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заработная плата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отчисления на социальные нужд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6. Расходы на оплату труда рабочих, служащих и ИТР, не занятых непосредственно производством продукции, всего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заработная плата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отчисления на социальные нужд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 xml:space="preserve">7. Расходы на оплату труда сотрудников аппарата управления на уровне цехов и организации, всего,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заработная плата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отчисления на социальные нужд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>8. Расходы на оплату труда сотрудников службы сбыта, всего,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заработная плата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отчисления на социальные нужды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9. Расходы на оплату труда, всего,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заработная плата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>отчисления на социальные нужд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>Средняя заработная плата на одного работающего по проект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Для справки: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 xml:space="preserve">Сведения о рабочих организации, непосредственно занятых производством продукции, не включенной в проект: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численность,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средняя заработная плат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Численность работающих, принятых на вновь созданные рабочие мест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Heading3"/>
        <w:spacing w:lineRule="auto" w:line="228"/>
        <w:rPr>
          <w:spacing w:val="20"/>
          <w:sz w:val="20"/>
        </w:rPr>
      </w:pPr>
      <w:r>
        <w:rPr>
          <w:spacing w:val="20"/>
          <w:sz w:val="20"/>
        </w:rPr>
        <w:t>Таблица 6</w:t>
      </w:r>
    </w:p>
    <w:p>
      <w:pPr>
        <w:pStyle w:val="Heading4"/>
        <w:widowControl/>
        <w:spacing w:lineRule="auto" w:line="228"/>
        <w:rPr>
          <w:b/>
          <w:b/>
          <w:sz w:val="20"/>
        </w:rPr>
      </w:pPr>
      <w:r>
        <w:rPr>
          <w:b/>
          <w:sz w:val="20"/>
        </w:rPr>
        <w:t>Затраты на производство и сбыт продукции</w:t>
      </w:r>
    </w:p>
    <w:p>
      <w:pPr>
        <w:pStyle w:val="Normal"/>
        <w:spacing w:lineRule="auto" w:line="228"/>
        <w:ind w:firstLine="485"/>
        <w:jc w:val="right"/>
        <w:rPr/>
      </w:pPr>
      <w:r>
        <w:rPr/>
        <w:t>тыс. руб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716"/>
        <w:gridCol w:w="537"/>
        <w:gridCol w:w="537"/>
        <w:gridCol w:w="627"/>
        <w:gridCol w:w="537"/>
        <w:gridCol w:w="717"/>
        <w:gridCol w:w="537"/>
        <w:gridCol w:w="537"/>
        <w:gridCol w:w="627"/>
        <w:gridCol w:w="537"/>
        <w:gridCol w:w="807"/>
      </w:tblGrid>
      <w:tr>
        <w:trPr>
          <w:trHeight w:val="143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__ год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__ год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__ год, всего</w:t>
            </w:r>
          </w:p>
        </w:tc>
      </w:tr>
      <w:tr>
        <w:trPr>
          <w:trHeight w:val="89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Всего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Всего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I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IV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1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1. </w:t>
            </w:r>
            <w:r>
              <w:rPr>
                <w:u w:val="single"/>
              </w:rPr>
              <w:t>(вид продукции *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1. Прямые (переменные) затраты (без НДС), всего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атериальны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траты на оплату труда производственных рабочи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 т.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2. Постоянные (общие) затраты (без НДС), всего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) общепроизводственные расходы, всего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траты на оплату тру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 т.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б) общехозяйственные расходы, всего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затраты на оплату труд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тчисления на социальные нужды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 т.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в) расходы на сбыт продукции, всего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затраты на оплату труд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тчисления на социальные нужды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 т.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 Общие затраты на производство и сбыт продукции (услуг) (без НДС), всего, из них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1. затраты на оплату тру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2. отчисления на социальные нуж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3. затраты на материалы, топливо, энергию и др. (затраты на продукцию и услуги поставщиков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4. НДС, акцизы, уплаченные по затратам на материалы, топливо, энергию и д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/>
      </w:pPr>
      <w:r>
        <w:rPr/>
        <w:t>* Заполняется по основным видам продукции</w:t>
      </w:r>
    </w:p>
    <w:p>
      <w:pPr>
        <w:pStyle w:val="Normal"/>
        <w:spacing w:lineRule="auto" w:line="22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2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right"/>
        <w:rPr>
          <w:spacing w:val="20"/>
        </w:rPr>
      </w:pPr>
      <w:r>
        <w:rPr>
          <w:spacing w:val="20"/>
        </w:rPr>
        <w:t>Таблица 6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Затраты на производство и сбыт продукции сельхозтоваропроизводителей </w:t>
      </w:r>
    </w:p>
    <w:p>
      <w:pPr>
        <w:pStyle w:val="Normal"/>
        <w:spacing w:lineRule="auto" w:line="216"/>
        <w:jc w:val="right"/>
        <w:rPr/>
      </w:pPr>
      <w:r>
        <w:rPr/>
        <w:t>тыс. руб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716"/>
        <w:gridCol w:w="537"/>
        <w:gridCol w:w="537"/>
        <w:gridCol w:w="627"/>
        <w:gridCol w:w="537"/>
        <w:gridCol w:w="717"/>
        <w:gridCol w:w="537"/>
        <w:gridCol w:w="537"/>
        <w:gridCol w:w="627"/>
        <w:gridCol w:w="537"/>
        <w:gridCol w:w="807"/>
      </w:tblGrid>
      <w:tr>
        <w:trPr>
          <w:trHeight w:val="143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__ год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__ год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__ год, всего</w:t>
            </w:r>
          </w:p>
        </w:tc>
      </w:tr>
      <w:tr>
        <w:trPr>
          <w:trHeight w:val="89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6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  <w:u w:val="single"/>
              </w:rPr>
              <w:t>(вид продукции *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16"/>
              <w:ind w:left="0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рямые (переменные) затраты (без НДС), всего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из них: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семена и посадочный материа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удобрения минеральные и органические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средства защиты растений и животных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орм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сырье для переработк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топливо и электроэнерг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19"/>
                <w:szCs w:val="19"/>
              </w:rPr>
              <w:t>запасные части и материалы для ремонта основных средст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19"/>
                <w:szCs w:val="19"/>
              </w:rPr>
              <w:t>затраты на работы и услуги производственного характера (оплата транспорта, ремонта сельхозтехники и т.п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затраты на оплату труда производственных рабочих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тчисления на социальные нуж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 т.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 Постоянные (общие) затраты (без НДС), всего,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в том числе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а) общепроизводственные расходы, всего,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оплату тру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отчисления на социальные нуж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и т.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)общехозяйственные расходы, всего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раты на оплату труда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отчисления на социальные нужды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и т.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) расходы на сбыт продукции, всего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раты на оплату труда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отчисления на социальные нужды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и т.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 xml:space="preserve">3. Общие затраты на производство и сбыт продукции (услуг) (без НДС), всего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3.1. затраты на оплату тру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3.2. отчисления на социальные нуж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3.3. затраты на материалы, топливо, энергию и др. (затраты на продукцию и услуги поставщиков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4. НДС, акцизы, уплаченные по затратам на материалы, топливо, энергию и д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pacing w:lineRule="auto" w:line="216" w:before="60" w:after="0"/>
        <w:rPr>
          <w:color w:val="000000"/>
        </w:rPr>
      </w:pPr>
      <w:r>
        <w:rPr>
          <w:color w:val="000000"/>
        </w:rPr>
        <w:t>* Заполняется по основным видам продукции</w:t>
      </w:r>
    </w:p>
    <w:p>
      <w:pPr>
        <w:pStyle w:val="Heading3"/>
        <w:spacing w:lineRule="auto" w:line="228"/>
        <w:rPr>
          <w:spacing w:val="20"/>
          <w:sz w:val="20"/>
        </w:rPr>
      </w:pPr>
      <w:r>
        <w:rPr>
          <w:spacing w:val="20"/>
          <w:sz w:val="20"/>
        </w:rPr>
        <w:t>Таблица 7</w:t>
      </w:r>
    </w:p>
    <w:p>
      <w:pPr>
        <w:pStyle w:val="Heading4"/>
        <w:widowControl/>
        <w:spacing w:lineRule="auto" w:line="228"/>
        <w:rPr>
          <w:b/>
          <w:b/>
          <w:sz w:val="20"/>
        </w:rPr>
      </w:pPr>
      <w:r>
        <w:rPr>
          <w:b/>
          <w:sz w:val="20"/>
        </w:rPr>
        <w:t>Амортизационные отчисления</w:t>
      </w:r>
    </w:p>
    <w:p>
      <w:pPr>
        <w:pStyle w:val="Normal"/>
        <w:spacing w:lineRule="auto" w:line="228"/>
        <w:jc w:val="right"/>
        <w:rPr/>
      </w:pPr>
      <w:r>
        <w:rPr/>
        <w:t>тыс. руб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979"/>
        <w:gridCol w:w="711"/>
        <w:gridCol w:w="444"/>
        <w:gridCol w:w="533"/>
        <w:gridCol w:w="533"/>
        <w:gridCol w:w="533"/>
        <w:gridCol w:w="533"/>
        <w:gridCol w:w="444"/>
        <w:gridCol w:w="444"/>
        <w:gridCol w:w="444"/>
        <w:gridCol w:w="533"/>
        <w:gridCol w:w="800"/>
      </w:tblGrid>
      <w:tr>
        <w:trPr>
          <w:trHeight w:val="315" w:hRule="atLeast"/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Норма аморти-зации (%)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</w:t>
            </w:r>
          </w:p>
        </w:tc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, всего</w:t>
            </w:r>
          </w:p>
        </w:tc>
      </w:tr>
      <w:tr>
        <w:trPr>
          <w:trHeight w:val="93" w:hRule="atLeast"/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В том числе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сего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В том числ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9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1. Основные фонды и нематериальные активы по проекту, всего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) по бизнес - плану, всего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ания и сооружения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нематериальные актив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б) ранее понесенные затраты на создание фондов, всего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ания и сооружения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нематериальные актив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) начисления амортизации по проект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г) остаточная стоимость основных фондов и нематериальных активов по проект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2. Ранее созданные основные фонды и нематериальные активы, относимые на себестоимость продукции по бизнес-плану (общепроизводственные, общехозяйственные и сбытовы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а) всего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ания и сооружения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нематериальные актив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б) начисленная амортиз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в) остаточная стоимость основных фонд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Начисленная амортизация, всего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(сумма показателей пп.1 «в» и 2 «б»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4. Остаточная стоимость основных средств и нематериальных активов, всего (сумма показателей пп.1 «г» и 2 «в»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3"/>
        <w:spacing w:lineRule="auto" w:line="220"/>
        <w:rPr>
          <w:spacing w:val="20"/>
          <w:sz w:val="20"/>
        </w:rPr>
      </w:pPr>
      <w:r>
        <w:rPr>
          <w:spacing w:val="20"/>
          <w:sz w:val="20"/>
        </w:rPr>
        <w:t>Таблица 8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  <w:t xml:space="preserve">Финансовые результаты производственной и сбытовой деятельности </w:t>
      </w:r>
    </w:p>
    <w:p>
      <w:pPr>
        <w:pStyle w:val="Normal"/>
        <w:spacing w:lineRule="auto" w:line="220"/>
        <w:jc w:val="right"/>
        <w:rPr/>
      </w:pPr>
      <w:r>
        <w:rPr/>
        <w:t>тыс. руб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716"/>
        <w:gridCol w:w="446"/>
        <w:gridCol w:w="537"/>
        <w:gridCol w:w="537"/>
        <w:gridCol w:w="537"/>
        <w:gridCol w:w="717"/>
        <w:gridCol w:w="447"/>
        <w:gridCol w:w="447"/>
        <w:gridCol w:w="447"/>
        <w:gridCol w:w="447"/>
        <w:gridCol w:w="717"/>
      </w:tblGrid>
      <w:tr>
        <w:trPr>
          <w:trHeight w:val="150" w:hRule="atLeast"/>
          <w:cantSplit w:val="true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, всего</w:t>
            </w:r>
          </w:p>
        </w:tc>
      </w:tr>
      <w:tr>
        <w:trPr>
          <w:trHeight w:val="97" w:hRule="atLeast"/>
          <w:cantSplit w:val="true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/>
              <w:t>В том числ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/>
              <w:t>В том числе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4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1. Общая выручка от реализации всех видов продукции по проекту с НДС (таблица 4, п.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2. НДС, акцизы и аналогичные обязательные платежи (таблица 4, п.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3. Уплачиваемые экспортные пошли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4. Выручка от реализации продукции за минусом НДС, акцизов и аналогичных обязательных платежей (разность показателей п.1 и пп.2, 3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20"/>
              <w:ind w:left="0" w:hanging="0"/>
              <w:jc w:val="both"/>
              <w:rPr/>
            </w:pPr>
            <w:r>
              <w:rPr>
                <w:color w:val="000000"/>
              </w:rPr>
              <w:t>Общие затраты на производство и сбыт продукции (услуг) (таблица 6, сумма показателей пп.3, 4), всего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НДС, акцизы и аналогичные обязательные платежи, уплачиваемые из затрат на материалы, топливо, энергию и др.(таблица 6, п.4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6. Амортизационные отчисления (таблица 7, п.3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7. Налоги, включаемые в себестоимость, всего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(указать каждый в отдельности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8. Проценты в составе себестоим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Финансовый результат (прибыль)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(п.4 - (п.5 - п.5а) - п.6 - п.7- п.8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. Налоги, относимые на финансовый результат (прибыль), всего,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другие налоги (указать каждый в отдельности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11. Налогооблагаемая прибыль (разность показателей п.9 и п.10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12. Налог на прибыль с учетом льго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13. Чистая прибыль (разность показателей п.11 и п.1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14. НДС в составе строительных работ и приобретаемых основных средств, необходимых для реализации проек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15. Начисленные платежи в бюджет (сумма показателей пп.2, 3, 7, 10, 12 за вычетом показателей п. 5а и п.14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16. Поступление платежей в бюджет в соответствующий пери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я справки: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>Налогооблагаемая база по налогу на имущество,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по организации; </w:t>
            </w:r>
          </w:p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имуществу, закрепленному за проект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Heading5"/>
        <w:spacing w:lineRule="auto" w:line="228"/>
        <w:jc w:val="right"/>
        <w:rPr>
          <w:b w:val="false"/>
          <w:b w:val="false"/>
          <w:spacing w:val="20"/>
          <w:sz w:val="20"/>
        </w:rPr>
      </w:pPr>
      <w:r>
        <w:rPr>
          <w:b w:val="false"/>
          <w:spacing w:val="20"/>
          <w:sz w:val="20"/>
        </w:rPr>
        <w:t>Таблица 9</w:t>
      </w:r>
    </w:p>
    <w:p>
      <w:pPr>
        <w:pStyle w:val="Heading4"/>
        <w:widowControl/>
        <w:spacing w:lineRule="auto" w:line="228"/>
        <w:rPr>
          <w:b/>
          <w:b/>
          <w:sz w:val="20"/>
        </w:rPr>
      </w:pPr>
      <w:r>
        <w:rPr>
          <w:b/>
          <w:sz w:val="20"/>
        </w:rPr>
        <w:t>План денежных поступлений и выплат</w:t>
      </w:r>
    </w:p>
    <w:p>
      <w:pPr>
        <w:pStyle w:val="Normal"/>
        <w:spacing w:lineRule="auto" w:line="228"/>
        <w:jc w:val="right"/>
        <w:rPr/>
      </w:pPr>
      <w:r>
        <w:rPr/>
        <w:t>тыс. руб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716"/>
        <w:gridCol w:w="446"/>
        <w:gridCol w:w="537"/>
        <w:gridCol w:w="537"/>
        <w:gridCol w:w="537"/>
        <w:gridCol w:w="717"/>
        <w:gridCol w:w="447"/>
        <w:gridCol w:w="447"/>
        <w:gridCol w:w="447"/>
        <w:gridCol w:w="447"/>
        <w:gridCol w:w="717"/>
      </w:tblGrid>
      <w:tr>
        <w:trPr>
          <w:trHeight w:val="109" w:hRule="atLeast"/>
          <w:cantSplit w:val="true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 затрат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0__ год, всего</w:t>
            </w:r>
          </w:p>
        </w:tc>
      </w:tr>
      <w:tr>
        <w:trPr>
          <w:trHeight w:val="205" w:hRule="atLeast"/>
          <w:cantSplit w:val="true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В том числ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В том числе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III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IV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ОПЕРАЦИО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притоки, всего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сумма показателей пп.1«а», 1«б», 1«в», 1«г», 1«д»)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а) поступления от продажи продукции (услуг) с НДС (таблица 4, п.3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б) поступления от продажи патентов, лицензий и других нематериальных активов, созданных в ходе реализации проекта с НДС;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в) доход от средств, включенных в дополнительные фонды (возврат основного капитала, проценты и пр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г) возмещение НДС на приобретенное оборудование и НДС в строительных работах (таблица 8, п.14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д) прочие доходы от операционной деятельности (арендные и лизинговые платежи с НДС и пр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оттоки, всего (сумма показателей пп.2«а» и 2«б»)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а) затраты на производство и сбыт продукции (услуг) (таблица 8 п. 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) платежи в бюджет (таблица 8, п.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3. Сальдо потока от деятельности по производству и сбыту продукции (разность показателей п.1 и п.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ИНВЕСТИЦИОН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ind w:left="0" w:hanging="0"/>
              <w:jc w:val="both"/>
              <w:rPr/>
            </w:pPr>
            <w:r>
              <w:rPr>
                <w:color w:val="000000"/>
              </w:rPr>
              <w:t>Денежные притоки, всего (сумма показателей п.4«а» и п.4«б»)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а) продажа имуще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б) продажа финансовых активов (паи, ценные бумаги других эмитентов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5. Денежные оттоки, всего (сумма показателей п.5«а» и п.5«б»),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а) вложения в основные средства (таблица 1, п.1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б) ликвидационные затраты, вложения в прирост оборотного капитала, расходы на выкуп имущества, полученного по договору лизинга, компенсации (в конце инвестиционного проекта) оборотных пассивов (таблица 1, пп.2,3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) вложения в дополнительные фон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6. Сальдо потока от инвестиционной деятельности (разность показателей п.4 и п.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7. Сальдо потока по производственной и инвестиционной деятельности (сумма показателей п.3 и п.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Сальдо потока нарастающим итог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Денежные притоки, всего (сумма показателей пп.8«а», 8«б» и 8«в»)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а) поступления от продажи своих акций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дажа государств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) кредиты,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ддерж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) зай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9. Денежные оттоки, всего (сумма показателей пп.9«а», 9«б» и 9«в»)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а) уплата процентов за предоставленные средства и гарантии, всего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по возвратным средствам государственной поддержки за счет: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ого бюджета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аевого бюджета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а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по кредитам коммерческих банков (по каждому кредиту в отдельности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по другим заемным средствам (по каждому кредиту в отдельности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б) погашение основного долга, всего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по возвратным средствам государственной поддержки за счет: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ого бюджета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аевого бюджета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а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по кредитам коммерческих банков (по каждому кредиту в отдельности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по другим заемным средствам по каждому кредиту в отдельности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) выплата дивиден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10. Сальдо потока по финансовой деятельности (разность показателей п.8 и п.9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11. Общее сальдо потока (сумма показателей п.7 и п.10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Сальдо потока нарастающим итог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Heading3"/>
        <w:spacing w:lineRule="auto" w:line="216"/>
        <w:rPr>
          <w:spacing w:val="20"/>
          <w:sz w:val="20"/>
        </w:rPr>
      </w:pPr>
      <w:r>
        <w:rPr>
          <w:spacing w:val="20"/>
          <w:sz w:val="20"/>
        </w:rPr>
        <w:t>Таблица 10</w:t>
      </w:r>
    </w:p>
    <w:p>
      <w:pPr>
        <w:pStyle w:val="Heading4"/>
        <w:widowControl/>
        <w:spacing w:lineRule="auto" w:line="216"/>
        <w:rPr>
          <w:b/>
          <w:b/>
          <w:sz w:val="20"/>
        </w:rPr>
      </w:pPr>
      <w:r>
        <w:rPr>
          <w:b/>
          <w:sz w:val="20"/>
        </w:rPr>
        <w:t>Общий бюджетный эффект от реализации проекта</w:t>
      </w:r>
    </w:p>
    <w:p>
      <w:pPr>
        <w:pStyle w:val="Normal"/>
        <w:spacing w:lineRule="auto" w:line="216"/>
        <w:jc w:val="right"/>
        <w:rPr/>
      </w:pPr>
      <w:r>
        <w:rPr/>
        <w:t>тыс. руб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853"/>
        <w:gridCol w:w="853"/>
        <w:gridCol w:w="853"/>
      </w:tblGrid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ть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__ год, 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__ год, 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__ год, всего</w:t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латы (бюджетные средства государственной поддержки проекта) (таблица 2, п.4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2.Поступление средств, всего (сумма показателей пп.2«а», 2«б», 2 «в», 2«г», 2«д», 2«е», 2«ж»),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) налоги и платежи в бюджет (таблица 9, п.2«б»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) единовременные затраты при оформлении земельного участка *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) подоходный налог на заработную плату (0,13 * затраты на оплату труда (таблица 6, п.3.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19"/>
                <w:szCs w:val="19"/>
              </w:rPr>
              <w:t>г) единый социальный налог (пенсионный фонд, фонд социального страхования, фонд занятости, обязательное медицинское страхование) (таблица 6, п.3.2 - отчисления на социальные нужд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) выручка от продажи государственного пакета ак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) возврат процентов по государственному кредиту (таблица 9, п. 9«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) возврат основного долга государству (таблица 9, п. 9«б»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3. Сальдо потока (разность показателей п.2 и п.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4. То же нарастающим итог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5. Коэффициент дисконтирования (п.7 макета бизнес-план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6. Дисконтированная величина, сальдо потока (произведение п.3 и п.5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7. Чистый дисконтированный доход государства нарастающим итог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8. Чистый дисконтированный доход государства с учетом рис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  <w:r>
              <w:rPr>
                <w:color w:val="000000"/>
                <w:spacing w:val="-4"/>
              </w:rPr>
              <w:t>Чистый дисконтированный доход государства с учетом рисков нарастающим итог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1906" w:h="8391"/>
          <w:pgMar w:left="907" w:right="851" w:gutter="0" w:header="720" w:top="1021" w:footer="680" w:bottom="1021"/>
          <w:pgNumType w:start="200" w:fmt="decimal"/>
          <w:formProt w:val="false"/>
          <w:textDirection w:val="lrTb"/>
          <w:docGrid w:type="default" w:linePitch="360" w:charSpace="0"/>
        </w:sectPr>
        <w:pStyle w:val="Normal"/>
        <w:spacing w:lineRule="auto" w:line="216" w:before="6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* Подтверждается первичным документом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jc w:val="both"/>
        <w:rPr>
          <w:sz w:val="20"/>
        </w:rPr>
      </w:pPr>
      <w:r>
        <w:rPr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8391" w:h="11906"/>
      <w:pgMar w:left="1021" w:right="1021" w:gutter="0" w:header="720" w:top="907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9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ascii="Arial" w:hAnsi="Arial" w:cs="Arial"/>
      <w:b/>
      <w:color w:val="000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color w:val="00008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 w:val="22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09:00Z</dcterms:created>
  <dc:creator>ConsultantPlus</dc:creator>
  <dc:description/>
  <dc:language>en-US</dc:language>
  <cp:lastModifiedBy>neta</cp:lastModifiedBy>
  <cp:lastPrinted>2005-03-04T10:14:00Z</cp:lastPrinted>
  <dcterms:modified xsi:type="dcterms:W3CDTF">2005-10-14T04:47:00Z</dcterms:modified>
  <cp:revision>7</cp:revision>
  <dc:subject/>
  <dc:title>АДМИНИСТРАЦИЯ АЛТАЙСКОГО КРАЯ</dc:title>
</cp:coreProperties>
</file>