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right"/>
        <w:rPr>
          <w:b/>
          <w:b/>
          <w:spacing w:val="20"/>
        </w:rPr>
      </w:pPr>
      <w:r>
        <w:rPr>
          <w:b/>
          <w:spacing w:val="20"/>
        </w:rPr>
        <w:t>Приложение № 7</w:t>
      </w:r>
    </w:p>
    <w:p>
      <w:pPr>
        <w:pStyle w:val="Normal"/>
        <w:spacing w:lineRule="auto" w:line="228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проса представителей бизнес - сообщества 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1.Ваша фамилия, имя, отчество, адрес, телефон </w:t>
      </w:r>
      <w:r>
        <w:rPr/>
        <w:t>(заполняется по желанию)</w:t>
      </w:r>
    </w:p>
    <w:p>
      <w:pPr>
        <w:pStyle w:val="Normal"/>
        <w:pBdr>
          <w:bottom w:val="single" w:sz="6" w:space="1" w:color="000000"/>
        </w:pBdr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2.Укажите название муниципального образования, поселения, с которыми связаны Ваши предложения 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 ———————————————————————————————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</w:t>
      </w:r>
      <w:r>
        <w:rPr>
          <w:b/>
        </w:rPr>
        <w:t>З. Что в Вашем населенном пункте отсутствует или есть в недостаточном объеме (газ, водопровод, хлеб, стройматериалы, баня, телефон и т.д.)?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 ———————————————————————————————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</w:t>
      </w:r>
      <w:r>
        <w:rPr>
          <w:b/>
        </w:rPr>
        <w:t>4. Какая сельхозпродукция, дичь, полезные ископаемые, минеральное сырье, лес, дикоросы имеются (производятся) на Вашей территории? Какие и где, по Вашему мнению, нужно расположить предприятия (в том числе и мини-предприятия) по их переработке и консервированию?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———————————————————————————————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</w:t>
      </w:r>
      <w:r>
        <w:rPr>
          <w:b/>
        </w:rPr>
        <w:t>5. Какая нужна помощь в создании этих предприятий (деньги, кадры, проекты, консультации и т.д.)?</w:t>
      </w:r>
    </w:p>
    <w:p>
      <w:pPr>
        <w:pStyle w:val="Normal"/>
        <w:pBdr>
          <w:bottom w:val="single" w:sz="6" w:space="1" w:color="000000"/>
        </w:pBdr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 w:before="120" w:after="0"/>
        <w:jc w:val="both"/>
        <w:rPr>
          <w:b/>
          <w:b/>
        </w:rPr>
      </w:pPr>
      <w:r>
        <w:rPr>
          <w:b/>
        </w:rPr>
        <w:t>———————————————————————————————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</w:t>
      </w:r>
      <w:r>
        <w:rPr>
          <w:b/>
        </w:rPr>
        <w:t>6.Где нужно построить или организовать предприятия по бытовому и культурному обслуживанию населения (парикмахерские, бани, мини-гостиницы, мини-пекарни, бензоколонки, магазины, сберкассы, швейные, ремонтные мастерские, аптеки и т.д.)?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</w:t>
      </w:r>
    </w:p>
    <w:p>
      <w:pPr>
        <w:pStyle w:val="Normal"/>
        <w:spacing w:lineRule="auto" w:line="228"/>
        <w:rPr/>
      </w:pPr>
      <w:r>
        <w:rPr>
          <w:b/>
        </w:rPr>
        <w:t>——————————————————————————————————— 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 </w:t>
      </w:r>
      <w:r>
        <w:rPr>
          <w:b/>
        </w:rPr>
        <w:t>7. В производстве каких продуктов и услуг Вы видите преимущество Вашего муниципального образования (поселения) по сравнению с другими районами? Почему?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/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 На производстве какой продукции нужно, на Ваш взгляд, сконцентрировать внимание по месту Вашего проживания или работы? Почему?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/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</w:t>
      </w:r>
      <w:r>
        <w:rPr>
          <w:b/>
        </w:rPr>
        <w:t>9. Какие места, исторические памятники могут заинтересовать туристов, в том числе иностранных, что нужно построить или организовать?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/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28"/>
        <w:rPr/>
      </w:pPr>
      <w:r>
        <w:rPr>
          <w:b/>
        </w:rPr>
        <w:t xml:space="preserve"> </w:t>
      </w:r>
      <w:r>
        <w:rPr>
          <w:b/>
        </w:rPr>
        <w:t>10. Какие народные промыслы или виды производств имели место в</w:t>
      </w:r>
    </w:p>
    <w:p>
      <w:pPr>
        <w:pStyle w:val="Normal"/>
        <w:spacing w:lineRule="auto" w:line="228"/>
        <w:jc w:val="both"/>
        <w:rPr/>
      </w:pPr>
      <w:r>
        <w:rPr>
          <w:b/>
        </w:rPr>
        <w:t>истории района, которые ныне целесообразно возродить, каковы Ваши соображения в пользу их возрождения?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/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</w:rPr>
        <w:t xml:space="preserve"> </w:t>
      </w:r>
      <w:r>
        <w:rPr>
          <w:b/>
        </w:rPr>
        <w:t>11. Какие отрасли в Вашем хозяйстве или хозяйстве города, района, поселения переживают упадок? Почему?</w:t>
      </w:r>
    </w:p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</w:rPr>
        <w:t xml:space="preserve"> </w:t>
      </w:r>
      <w:r>
        <w:rPr>
          <w:b/>
        </w:rPr>
        <w:t>12.В каких отраслях хозяйства, на Ваш взгляд, наметился подъем и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очему?</w:t>
      </w:r>
    </w:p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/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</w:t>
      </w:r>
      <w:r>
        <w:rPr>
          <w:b/>
        </w:rPr>
        <w:t>13. Какие товары (продукты) и услуги, которые сегодня производятся на территории Вашего муниципального образования, пользуются спросом? Реализация каких вызывает затруднения? Почему?</w:t>
      </w:r>
    </w:p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</w:t>
      </w:r>
      <w:r>
        <w:rPr>
          <w:b/>
        </w:rPr>
        <w:t xml:space="preserve">14. Какие товары (промышленные или продовольственные), услуги целесообразно освоить в Вашем городе, районе, поселении? Кому они будут нужны? Назовите возможные рынки сбыта. 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</w:t>
      </w:r>
      <w:r>
        <w:rPr>
          <w:b/>
        </w:rPr>
        <w:t>15. Какие товары (продукты) взамен импортных (как зарубежных, так и из других регионов России) можно освоить на территории района, города?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</w:t>
      </w:r>
      <w:r>
        <w:rPr>
          <w:b/>
        </w:rPr>
        <w:t>16. За счет производства каких продуктов сегодня, на Ваш взгляд,</w:t>
      </w:r>
    </w:p>
    <w:p>
      <w:pPr>
        <w:pStyle w:val="Normal"/>
        <w:spacing w:lineRule="auto" w:line="228"/>
        <w:jc w:val="both"/>
        <w:rPr/>
      </w:pPr>
      <w:r>
        <w:rPr>
          <w:b/>
        </w:rPr>
        <w:t>живет район, что можно сделать, чтобы нарастить их производство и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переработку?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/>
      </w:pPr>
      <w:r>
        <w:rPr>
          <w:b/>
        </w:rPr>
        <w:t xml:space="preserve"> </w:t>
      </w:r>
      <w:r>
        <w:rPr>
          <w:b/>
        </w:rPr>
        <w:t>17. Производство какой продукции нужно прекратить?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</w:t>
      </w:r>
      <w:r>
        <w:rPr>
          <w:b/>
        </w:rPr>
        <w:t>18. Есть ли, на Ваш взгляд, более оптимальный набор продуктов и</w:t>
      </w:r>
    </w:p>
    <w:p>
      <w:pPr>
        <w:pStyle w:val="Normal"/>
        <w:spacing w:lineRule="auto" w:line="228"/>
        <w:jc w:val="both"/>
        <w:rPr/>
      </w:pPr>
      <w:r>
        <w:rPr>
          <w:b/>
        </w:rPr>
        <w:t>услуг, которым надо заменить традиционный, и что нужно сделать, чтобы осуществить их производство и сбыт?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/>
      </w:pPr>
      <w:r>
        <w:rPr>
          <w:b/>
        </w:rPr>
        <w:t xml:space="preserve"> </w:t>
      </w:r>
      <w:r>
        <w:rPr>
          <w:b/>
        </w:rPr>
        <w:t>19. По каким продуктам (товарам) сезонные колебания в ценах, в сбыте не приводят к достижению ожидаемых поступлений средств в бюджет муниципалитета, Ваше хозяйство? Есть ли смысл заменить их более надежными товарами? Какими?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/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/>
      </w:pPr>
      <w:r>
        <w:rPr>
          <w:b/>
        </w:rPr>
        <w:t xml:space="preserve"> </w:t>
      </w:r>
      <w:r>
        <w:rPr>
          <w:b/>
        </w:rPr>
        <w:t>20. По каким продуктам финансовый, административный пресс (налоги, запреты) делает муниципальное образование, Ваше хозяйство неконкуренто-способным?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/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/>
      </w:pPr>
      <w:r>
        <w:rPr>
          <w:b/>
        </w:rPr>
        <w:t xml:space="preserve"> </w:t>
      </w:r>
      <w:r>
        <w:rPr>
          <w:b/>
        </w:rPr>
        <w:t>21. Что нужно сделать, чтобы вернуть конкурентоспособность товара, услуги, предприятия муниципального образования?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2. Какие Ваши предложения о производстве продуктов и услуг не нашли  финансовой или иной поддержки власти, какая помощь нужна Вам сейчас? 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</w:t>
      </w:r>
      <w:r>
        <w:rPr>
          <w:b/>
        </w:rPr>
        <w:t>23. Какие продукты промышленного и сельскохозяйственного профиля можно освоить в кооперации с другими районами области, регионами России, путем создания совместных предприятий?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/>
      </w:pPr>
      <w:r>
        <w:rPr>
          <w:b/>
        </w:rPr>
        <w:t xml:space="preserve"> </w:t>
      </w:r>
      <w:r>
        <w:rPr>
          <w:b/>
        </w:rPr>
        <w:t>24. Какие Ваши изобретения, рацпредложения можно предложить для освоения в городе, районе, поселении?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/>
        <w:t xml:space="preserve"> </w:t>
      </w:r>
      <w:r>
        <w:rPr>
          <w:b/>
        </w:rPr>
        <w:t>25. В каких товарах и услугах нуждается население Вашего района, города, поселения?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</w:t>
      </w:r>
      <w:r>
        <w:rPr>
          <w:b/>
        </w:rPr>
        <w:t>26. Что можно произвести, опираясь на имеющиеся на Вашей территории ресурсы ( производственные, финансовые,минеральные, трудовые)?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</w:t>
      </w:r>
      <w:r>
        <w:rPr>
          <w:b/>
        </w:rPr>
        <w:t>27. В чем Вы видите основные помехи в использовании Вашего делового потенциала, что, кто и в чем конкретно мешает?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</w:t>
      </w:r>
      <w:r>
        <w:rPr>
          <w:b/>
        </w:rPr>
        <w:t>28. Что и как нужно сделать, чтобы сделать выгодным для Вас производство какого-либо продукта (налоговый, кредитный, таможенный режимы)?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</w:t>
      </w:r>
      <w:r>
        <w:rPr>
          <w:b/>
        </w:rPr>
        <w:t>29. Как Вы оцениваете роль, банков, паевых фондов, кредитных союзов, кредитных кооперативов в развитии малого и среднего бизнеса?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/>
      </w:pPr>
      <w:r>
        <w:rPr>
          <w:b/>
        </w:rPr>
        <w:t xml:space="preserve"> </w:t>
      </w:r>
      <w:r>
        <w:rPr>
          <w:b/>
        </w:rPr>
        <w:t>30. Как, на Ваш взгляд, нужно использовать средства населения для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развития района и защиты этих средств от инфляции?</w:t>
      </w:r>
    </w:p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</w:t>
      </w:r>
      <w:r>
        <w:rPr>
          <w:b/>
        </w:rPr>
        <w:t>31. Эффективно ли используются муниципальные земли сельскохозяйственного, производственногои рекреационного назначения ? Что нужно сделать для повышения их эффективного использования?</w:t>
      </w:r>
    </w:p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</w:t>
      </w:r>
      <w:r>
        <w:rPr>
          <w:b/>
        </w:rPr>
        <w:t>32. Что нужно сделать для улучшения работы транспорта, связи развития дорожной сети?</w:t>
      </w:r>
    </w:p>
    <w:p>
      <w:pPr>
        <w:pStyle w:val="Normal"/>
        <w:spacing w:lineRule="auto" w:line="22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33. По каким специальностям, направлениям необходима подготовка и переподготовка кадров?</w:t>
      </w:r>
    </w:p>
    <w:p>
      <w:pPr>
        <w:pStyle w:val="Normal"/>
        <w:spacing w:lineRule="auto" w:line="22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</w:t>
      </w:r>
      <w:r>
        <w:rPr>
          <w:b/>
        </w:rPr>
        <w:t>34. Что нужно сделать для совершенствования работы систем здравоохранения и образования?</w:t>
      </w:r>
    </w:p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</w:rPr>
        <w:t xml:space="preserve"> </w:t>
      </w:r>
      <w:r>
        <w:rPr>
          <w:b/>
        </w:rPr>
        <w:t>35. Где нужна газификация или иное улучшение бытовых условий, готовы ли, по Вашему мнению, люди вложить туда свои средства, если организовать дело?</w:t>
      </w:r>
    </w:p>
    <w:p>
      <w:pPr>
        <w:pStyle w:val="Normal"/>
        <w:spacing w:lineRule="auto" w:line="228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36. Вы начали новое дело, расширяете имеющееся, но Вам не хватает ресурсов (финансов, оборудования, сырья, знаний и т.д.). Если Вам нужно содействие власти, изложите суть дела, сформулируйте, какой социальный и экономический эффект оно будет иметь? Есть ли бизнес-проект, технико – экономическое обоснование, презентационные материалы и т.д.?</w:t>
      </w:r>
    </w:p>
    <w:p>
      <w:pPr>
        <w:pStyle w:val="Normal"/>
        <w:pBdr>
          <w:bottom w:val="single" w:sz="6" w:space="1" w:color="000000"/>
        </w:pBdr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</w:t>
      </w:r>
      <w:r>
        <w:rPr>
          <w:b/>
        </w:rPr>
        <w:t>37. Назовите в порядке значимости пять стратегических целей и задач в социальном и экономическом развитии Вашего муниципального образования. Какое личное участие (участие Вашей бизнес – структуры) в решении этих целей задач Вы сочли бы возможным?</w:t>
      </w:r>
    </w:p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1———————————————————————————————2———————————————————————————————3———————————————————————————————4——————————————————————————————-5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spacing w:lineRule="auto" w:line="22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</w:t>
      </w:r>
      <w:r>
        <w:rPr>
          <w:b/>
        </w:rPr>
        <w:t>38. Какой вид и какую форму сотрудничества с органами власти, населением муниципального образования в достижении названных стратегических целей и задач Вы бы считали приемлемыми для Вас?</w:t>
      </w:r>
    </w:p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jc w:val="center"/>
        <w:rPr/>
      </w:pPr>
      <w:r>
        <w:rPr>
          <w:b/>
        </w:rPr>
        <w:t>Спасибо за интервью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8391" w:h="11906"/>
      <w:pgMar w:left="1021" w:right="1021" w:gutter="0" w:header="720" w:top="907" w:footer="680" w:bottom="851"/>
      <w:pgNumType w:start="14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0:41:00Z</dcterms:created>
  <dc:creator>Долженко</dc:creator>
  <dc:description/>
  <dc:language>en-US</dc:language>
  <cp:lastModifiedBy>neta</cp:lastModifiedBy>
  <cp:lastPrinted>2005-07-27T12:04:00Z</cp:lastPrinted>
  <dcterms:modified xsi:type="dcterms:W3CDTF">2005-10-13T10:08:00Z</dcterms:modified>
  <cp:revision>9</cp:revision>
  <dc:subject/>
  <dc:title>Приложение 2</dc:title>
</cp:coreProperties>
</file>