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pacing w:val="20"/>
        </w:rPr>
      </w:pPr>
      <w:r>
        <w:rPr>
          <w:spacing w:val="20"/>
        </w:rPr>
        <w:t>Приложение № 3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1"/>
        <w:rPr/>
      </w:pPr>
      <w:r>
        <w:rPr>
          <w:bCs/>
        </w:rPr>
        <w:t>ПРИМЕРНАЯ ПРОГРАМ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вышения квалификации служащих администрац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ых образований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по теме «Формирование комплексных программ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 xml:space="preserve">социально – экономического развития муниципальных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образований»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 учебной программы – 8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ден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268"/>
        <w:gridCol w:w="938"/>
        <w:gridCol w:w="77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занят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ан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Коли-чество часов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ния в условиях рыночных преобразова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: сущность рыночных отношений, структура рынка, рыночная инфраструктура, механизм функционирования рын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объекты и субъекты рыночной экономики, их взаимоотношения на рынках труда, финансов и потребительском рынке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регулирование экономики, формы, методы. Антимонопольная деятельность органов государственной власти и местного самоуправлен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Входное тестир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о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268"/>
        <w:gridCol w:w="938"/>
        <w:gridCol w:w="77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сновные понятия, применяемые при планировании социально - экономического развития муниципального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Основные индикаторы социально – экономического развития муниципальных образований. Паспорт муниципального образования. Организация муниципальной статисти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сновные цели и задачи территориального планирования на уровне муниципального образован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сновные этапы формирования комплексных программ социально – экономического развития муниципального образования на уровне городского округа, муниципального района, городского и сельского по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ти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едмет, содержание и задачи анализа социально-экономического развития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етодика анализа экономического потенциала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rPr/>
            </w:pPr>
            <w:r>
              <w:rPr>
                <w:sz w:val="20"/>
                <w:szCs w:val="20"/>
              </w:rPr>
              <w:t>Методика анализа социального развития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етодика анализа финансово-хозяйственной деятельности муниципального хозя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OT - анализ муниципального образова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верты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28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ческие основы разработки концепции и стратегического плана социально-экономического развития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28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муниципальной экономической полит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28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работка муниципальной социальной политик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28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ыт выбора стратегических приоритетов, тактических и локальных целей развития муниципальных образовани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–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ятый день</w:t>
      </w:r>
    </w:p>
    <w:p>
      <w:pPr>
        <w:pStyle w:val="Normal"/>
        <w:spacing w:lineRule="auto" w:line="22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ческие основы разработки долгосрочных, среднесрочных и текущих планов социально-экономического развития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муниципальных планов. Государственно - частное партнерство. Муниципальные инвестиционные и инновационные програм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ое обеспечение формирования и реализации муниципальных план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естой день</w:t>
      </w:r>
    </w:p>
    <w:p>
      <w:pPr>
        <w:pStyle w:val="Normal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звития муниципального сектора экономики: среднесрочные, краткосрочные планы, целевые муниципальные программы, инвестиционные и инновационные прое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–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планов и программ социально-экономического развития муниципальных районов и находящихся на их территории городских и сельских поселен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–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темы выпускного реферата по теме </w:t>
            </w:r>
            <w:r>
              <w:rPr>
                <w:iCs/>
                <w:sz w:val="20"/>
                <w:szCs w:val="20"/>
              </w:rPr>
              <w:t>«Формирование комплексных программ социально – экономического развития муниципальных образовани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-консуль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28"/>
        <w:ind w:left="1410" w:hanging="14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дьмой день</w:t>
      </w:r>
    </w:p>
    <w:p>
      <w:pPr>
        <w:pStyle w:val="Normal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баланс муниципального образования: алгоритм расчета, программное обеспеч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асчет финансового баланса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ьмой день</w:t>
      </w:r>
    </w:p>
    <w:p>
      <w:pPr>
        <w:pStyle w:val="Normal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Расчет финансового баланса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обеспечение муниципального планирования и прогнозирования. Формы взаимодействия с органами государственной власти, бизнесом и населением. Организация контроля за ходом реализации плановых решений и актуализации муниципальных планов и програм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–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темам выпускных рефера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- консуль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вятый день</w:t>
      </w:r>
    </w:p>
    <w:p>
      <w:pPr>
        <w:pStyle w:val="Normal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обсуждение выпускных рефера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Итоговое тестирование по основным разделам программы повышения квалифик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sectPr>
      <w:footerReference w:type="default" r:id="rId2"/>
      <w:type w:val="nextPage"/>
      <w:pgSz w:w="8391" w:h="11906"/>
      <w:pgMar w:left="1021" w:right="1021" w:gutter="0" w:header="0" w:top="907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Indent">
    <w:name w:val="Body Text Indent"/>
    <w:basedOn w:val="Normal"/>
    <w:pPr>
      <w:ind w:left="2160" w:hanging="216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4:26:00Z</dcterms:created>
  <dc:creator>СибАГС</dc:creator>
  <dc:description/>
  <dc:language>en-US</dc:language>
  <cp:lastModifiedBy>neta</cp:lastModifiedBy>
  <cp:lastPrinted>2005-09-20T11:21:00Z</cp:lastPrinted>
  <dcterms:modified xsi:type="dcterms:W3CDTF">2005-10-12T05:18:00Z</dcterms:modified>
  <cp:revision>4</cp:revision>
  <dc:subject/>
  <dc:title>СИБИРСКАЯ АКАДЕМИЯ ГОСУДАРСТВЕННОЙ СЛУЖБЫ</dc:title>
</cp:coreProperties>
</file>