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284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риложение № 11</w:t>
      </w:r>
    </w:p>
    <w:p>
      <w:pPr>
        <w:pStyle w:val="Normal"/>
        <w:spacing w:lineRule="auto" w:line="228"/>
        <w:ind w:firstLine="284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 xml:space="preserve">Типовая структура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 xml:space="preserve">концепции социально – экономического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звития муниципального образования</w:t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Содержание разделов</w:t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1. Стартовые условия и оценка исходной социально-экономической ситуации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Анализ внутренних закономерностей развития муниципального образования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2. Анализ и оценка качества жизн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3. Анализ и оценка величины и эффективности использования социально – экономического потенциала муниципального образования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Анализ и оценка экономической ситуации в муниципальном образован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5. Анализ и оценка состояния системы управления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6. Анализ и оценка состояния рыночной инфраструктуры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7. Анализ и оценка состояния средств коммуник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8. Анализ и оценка экологической обстановки в муниципальном образован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9. Анализ и оценка внешних факторов, определяющих потенциал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1.10. Интегральная оценка исходной социально – экономической ситуации и предпосылок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2. Стратегические цели и приоритеты социального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Рост благосостояния и качества жизни населен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2. Рост образовательного, научного, культурного и духовного потенциала населен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3. Повышение уровня безопасности жизни в муниципальном образован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2.4. Улучшение качества среды обитания жителей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3. Выбор стратегических приоритетов устойчивого социального развития муниципального образования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тратегические цели и приоритеты экономического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4.1. Обеспечение платежеспособного спроса населения муниципального образования на товары и услуг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4.2. Рост производства продукции для государственных и муниципальных нужд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4.3. Повышение потенциала производства на основе привлечения инвестиций в основной капитал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4.4. Обеспечение положительного баланса ввоза и вывоза товаров и услуг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4.5. Укрепление финансового потенциала муниципального образования и повышение его доступно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5. Выбор стратегических приоритетов устойчивого экономического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6. Выбор стратегических приоритетов пространственного (градостроительного)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сновные направления местной социально – экономической политик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 Социальная политика: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1. Политика охраны здоровья насел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2. Политика охраны общественного порядк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3. Политика в сфере социальной защит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7.1.4. Политика в сфере регулирования социально – демографических процессов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5. Политика в сфере занято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6. Политика в сфере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7. Политика развития культур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8. Политика развития социально – бытовой сфер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 xml:space="preserve">7.1.9. Жилищная политика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1.10. Политика в сфере жилищно-коммунального обслуживания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11. Политика в сфере благоустройства и рекреационного обеспечения.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12. Политика транспортного обеспечения населения</w:t>
      </w:r>
    </w:p>
    <w:p>
      <w:pPr>
        <w:pStyle w:val="Normal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 Экономическая политика: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2.1. Структурная политика, политика размещения производительных сил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2.2. Инвестиционная политик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2.3. Конверсионная политик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2.4. Финансовая политик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2.5. Политика поддержки предпринимательств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2.6. Политика международного сотрудничеств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2.7. Политика партнерских отношений с немуниципальными предприятиями, политика партнерских отношений с бизнес – сообщество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3. Экологическая политик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0"/>
          <w:szCs w:val="20"/>
        </w:rPr>
        <w:t>7.4. Пространственная (градостроительная политика)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8. Ресурсы и механизмы реализации концепции социально – экономического развития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0"/>
          <w:szCs w:val="20"/>
        </w:rPr>
        <w:t>9. Формирование пакета основных стратегических, тактических и оперативных целей, первоочередных, среднесрочных и долгосрочных задач в рамках выбранной концепции развития муниципального образования.</w:t>
      </w:r>
    </w:p>
    <w:sectPr>
      <w:footerReference w:type="default" r:id="rId2"/>
      <w:type w:val="nextPage"/>
      <w:pgSz w:w="8391" w:h="11906"/>
      <w:pgMar w:left="1021" w:right="1021" w:gutter="0" w:header="0" w:top="907" w:footer="680" w:bottom="851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6:41:00Z</dcterms:created>
  <dc:creator>1</dc:creator>
  <dc:description/>
  <dc:language>en-US</dc:language>
  <cp:lastModifiedBy>neta</cp:lastModifiedBy>
  <dcterms:modified xsi:type="dcterms:W3CDTF">2005-10-13T10:50:00Z</dcterms:modified>
  <cp:revision>4</cp:revision>
  <dc:subject/>
  <dc:title>                                                                                                      Приложение № </dc:title>
</cp:coreProperties>
</file>