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держани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ового паспорта муниципального образования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городское, сельское поселение, муниципальный район,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ородской округ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1.Административно – территориальное деление </w:t>
      </w:r>
      <w:r>
        <w:rPr>
          <w:sz w:val="20"/>
          <w:szCs w:val="20"/>
        </w:rPr>
        <w:t>(обязательные разделы для всех видов муниципальных образований)</w:t>
      </w:r>
      <w:r>
        <w:rPr>
          <w:b/>
          <w:bCs/>
          <w:sz w:val="20"/>
          <w:szCs w:val="20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1. Количество населенных пунктов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Территор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3. В том числе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находящаяся в ведении муниципального образования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находящаяся в собственности муниципального образования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предоставленная физическим лицам во владение и пользование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предоставленная физическим лицам в аренду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предоставленная юридическим лицам в пользование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предоставленная юридическим лицам в аренду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4. Земли в черте поселений, входящих в состав муниципального образования. Из них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жилой застройки;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общественно-деловой застройк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инженерно – транспорт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екреацион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ельскохозяйственного исполь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пециального на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военных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иных территориальных зон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5. Земли за чертой поселений, входящих в состав муниципального образован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6. Площадь муниципального образования, предназначенная для строительства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7. Площадь, занимаемая объектами для сноса и переноса на другую территорию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8. Территориальные резервы для развития муниципального образован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9. В том числе незастроенные сельскохозяйственные земли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0"/>
          <w:szCs w:val="20"/>
        </w:rPr>
        <w:t>2.Демография</w:t>
      </w:r>
      <w:r>
        <w:rPr>
          <w:sz w:val="20"/>
          <w:szCs w:val="20"/>
        </w:rPr>
        <w:t xml:space="preserve"> (возможную детализацию разделов см. в приложении №4)</w:t>
      </w:r>
      <w:r>
        <w:rPr>
          <w:b/>
          <w:bCs/>
          <w:sz w:val="20"/>
          <w:szCs w:val="20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1.Численность постоянного населения на начало года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2. Уровень образования населения в возрасте 15 лет и старше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3. Национальный состав населен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4. Число домохозяйств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5. Число родившихс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6. Число умерших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7.Естественный прирост (убыль) населен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8. Миграционный прирост (убыль) населения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9. Число браков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10. Число разводов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11. Число многодетных семей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12.Число детей в многодетных семьях.</w:t>
      </w:r>
    </w:p>
    <w:p>
      <w:pPr>
        <w:pStyle w:val="Normal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Экономика (</w:t>
      </w:r>
      <w:r>
        <w:rPr>
          <w:sz w:val="20"/>
          <w:szCs w:val="20"/>
        </w:rPr>
        <w:t>возможную детализацию разделов см. в приложение №4)</w:t>
      </w:r>
      <w:r>
        <w:rPr>
          <w:b/>
          <w:bCs/>
          <w:sz w:val="20"/>
          <w:szCs w:val="20"/>
        </w:rPr>
        <w:t xml:space="preserve">: 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3.1.Количество юридических лиц, прошедших государственную регистрацию (по состоянию на начало периода).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3.2. Количество индивидуальных предпринимателей, прошедших государственную регистрацию (по состоянию на начало периода).</w:t>
      </w:r>
    </w:p>
    <w:p>
      <w:pPr>
        <w:pStyle w:val="Normal"/>
        <w:ind w:left="540" w:hanging="0"/>
        <w:jc w:val="both"/>
        <w:rPr/>
      </w:pPr>
      <w:r>
        <w:rPr>
          <w:bCs/>
          <w:sz w:val="20"/>
          <w:szCs w:val="20"/>
        </w:rPr>
        <w:t>3.3. Производство промышленной продукции.*</w:t>
      </w:r>
    </w:p>
    <w:p>
      <w:pPr>
        <w:pStyle w:val="Normal"/>
        <w:ind w:left="540" w:hanging="0"/>
        <w:jc w:val="both"/>
        <w:rPr/>
      </w:pPr>
      <w:r>
        <w:rPr>
          <w:bCs/>
          <w:sz w:val="20"/>
          <w:szCs w:val="20"/>
        </w:rPr>
        <w:t>3.4. Развитие малого предпринимательства.*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  <w:szCs w:val="20"/>
        </w:rPr>
        <w:t>Развитие сельского хозяйства.*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  <w:szCs w:val="20"/>
        </w:rPr>
        <w:t>Инвестиционная и строительная деятельность.*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ранспорт.*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  <w:szCs w:val="20"/>
        </w:rPr>
        <w:t>Потребительский рынок.*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  <w:szCs w:val="20"/>
        </w:rPr>
        <w:t>Рынок труда и заработной платы.*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. Социальная сфера.*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храна общественного порядка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Жилищно – коммунальное хозяйство.*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7 Финансы.*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0"/>
          <w:szCs w:val="20"/>
        </w:rPr>
        <w:t>8. Бюджет муниципального образования.*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0"/>
          <w:szCs w:val="20"/>
        </w:rPr>
        <w:t>9. Муниципальное имущество.*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0"/>
          <w:szCs w:val="20"/>
        </w:rPr>
        <w:t>10. Органы местного самоуправления.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>Окружающая среда *</w:t>
      </w:r>
    </w:p>
    <w:p>
      <w:pPr>
        <w:pStyle w:val="Normal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 xml:space="preserve">Необходимую детализацию разделов паспорта муниципального образования, обусловленную спецификой муниципального района, городского округа, поселения см. в приложении №4. </w:t>
      </w:r>
    </w:p>
    <w:sectPr>
      <w:footerReference w:type="default" r:id="rId2"/>
      <w:type w:val="nextPage"/>
      <w:pgSz w:w="8391" w:h="11906"/>
      <w:pgMar w:left="1021" w:right="1021" w:gutter="0" w:header="0" w:top="907" w:footer="709" w:bottom="851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35:00Z</dcterms:created>
  <dc:creator>User</dc:creator>
  <dc:description/>
  <dc:language>en-US</dc:language>
  <cp:lastModifiedBy>neta</cp:lastModifiedBy>
  <cp:lastPrinted>2001-05-29T12:36:00Z</cp:lastPrinted>
  <dcterms:modified xsi:type="dcterms:W3CDTF">2005-10-12T08:02:00Z</dcterms:modified>
  <cp:revision>5</cp:revision>
  <dc:subject/>
  <dc:title>Приложение № 5</dc:title>
</cp:coreProperties>
</file>