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еречень приложений ПО «Финансовый баланс муниципального образования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6758"/>
        <w:gridCol w:w="5545"/>
      </w:tblGrid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риложения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приложения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сточник определения данных для ввода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равка по прибыл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1 Прибыль (убыток) – сальдо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мортизационные отчисления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2 Амортизационные отчисления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прибыль организаций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3.1 Налог на прибыль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3.2 Налог на доходы физических лиц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оциальный налог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5 Единый социальный налог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добавленную стоимость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3.3 Налог на добавленную стоимость (методические рекомендации)</w:t>
            </w:r>
          </w:p>
        </w:tc>
      </w:tr>
      <w:tr>
        <w:trPr>
          <w:trHeight w:val="502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ложение 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4"/>
              </w:rPr>
              <w:t>2.1.3.4 Акцизы по подакцизным товарам (продукции) и отдельным видам минерального сырья</w:t>
            </w:r>
            <w:r>
              <w:rPr>
                <w:color w:val="008000"/>
                <w:sz w:val="24"/>
              </w:rPr>
              <w:t>,</w:t>
            </w:r>
            <w:r>
              <w:rPr>
                <w:sz w:val="24"/>
              </w:rPr>
              <w:t xml:space="preserve"> производимым на территории Российской Федерации (методические рекомендации)</w:t>
            </w:r>
          </w:p>
        </w:tc>
      </w:tr>
      <w:tr>
        <w:trPr>
          <w:trHeight w:val="570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ожение 7-1  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на нефтепродукты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иложение 7-2  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кцизы – Свод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Нет данных для ввода</w:t>
            </w:r>
          </w:p>
        </w:tc>
      </w:tr>
      <w:tr>
        <w:trPr>
          <w:trHeight w:val="281" w:hRule="atLeast"/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иложение 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Единый налог, взимаемый в связи с применением упрощенной системы налогообложения.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-27" w:hanging="0"/>
              <w:jc w:val="left"/>
              <w:rPr/>
            </w:pPr>
            <w:r>
              <w:rPr>
                <w:b w:val="false"/>
              </w:rPr>
              <w:t>2.1.3.5. Налоги на совокупный доход</w:t>
            </w:r>
            <w:r>
              <w:rPr/>
              <w:t xml:space="preserve"> </w:t>
            </w:r>
            <w:r>
              <w:rPr>
                <w:b w:val="false"/>
              </w:rPr>
              <w:t>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иный сельскохозяйственный налог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3.6.  Налоги на имущество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мущество организаций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риложение 1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лог с имущества, переходящего в порядке наследования или дарения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анспортный налог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 на игорный бизнес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за пользование природными ресурс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/>
            </w:pPr>
            <w:r>
              <w:rPr>
                <w:sz w:val="24"/>
              </w:rPr>
              <w:t>2.1.3.7 Налоги, сборы и регулярные платежи за пользование природными ресурсами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енная пошлина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3.9. Государственная пошлина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1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енность по отмененным налогам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й кодекс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ый кодекс Российской Федерации</w:t>
            </w:r>
          </w:p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иложение 20 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ходы от использования имущества,  находящегося в государственной и   муниципальной собственности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2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атежи при пользовании природными ресурсами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2.1.3.8. Платежи при пользовании природными ресурсами (методические рекомендации)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оказания платных услуг и компенсации затрат государству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й кодекс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ый кодекс Российской Федерации</w:t>
            </w:r>
          </w:p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одажи материальных и нематериальных активов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24"/>
              </w:rPr>
            </w:pPr>
            <w:r>
              <w:rPr>
                <w:sz w:val="24"/>
              </w:rPr>
              <w:t>Административные платежи и сборы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Штрафы, санкции, возмещение ущерба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чие неналоговые доходы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зврат остатков субсидий и субвенций прошлых лет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Бюджетный кодекс Российской Федерации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бюджета Российской Федерации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юджетный кодекс Российской Федераци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оговый кодекс Российской Федерации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29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бюджета субъекта Российской Федерации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0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краевого (областного) бюджета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Бюджетный кодекс Российской Федерации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1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местного бюджета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2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бюджета муниципального района (городского округа)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3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ства бюджета поселения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4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ая помощь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5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 организаций за счет прибыли, остающейся в их распоряжении после уплаты налога, а также за счет амортизации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6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траты на инвестиции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7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бсидии и субвенции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ложение 38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ы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иложение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ФБ_П</w:t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нансовый баланс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rPr>
                <w:sz w:val="24"/>
              </w:rPr>
            </w:pPr>
            <w:r>
              <w:rPr>
                <w:sz w:val="24"/>
              </w:rPr>
              <w:t>Нет данных для ввода</w:t>
            </w:r>
          </w:p>
        </w:tc>
      </w:tr>
      <w:tr>
        <w:trPr>
          <w:cantSplit w:val="true"/>
        </w:trPr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567" w:right="567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TextBodyIndent">
    <w:name w:val="Body Text Indent"/>
    <w:basedOn w:val="Normal"/>
    <w:pPr>
      <w:widowControl w:val="false"/>
      <w:spacing w:lineRule="auto" w:line="259" w:before="500" w:after="0"/>
      <w:ind w:left="240" w:hanging="0"/>
      <w:jc w:val="center"/>
    </w:pPr>
    <w:rPr>
      <w:b/>
      <w:sz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10:36:00Z</dcterms:created>
  <dc:creator>Сартакова</dc:creator>
  <dc:description/>
  <cp:keywords/>
  <dc:language>en-US</dc:language>
  <cp:lastModifiedBy>Миев С.А.</cp:lastModifiedBy>
  <cp:lastPrinted>2005-09-07T13:13:00Z</cp:lastPrinted>
  <dcterms:modified xsi:type="dcterms:W3CDTF">2005-09-23T10:36:00Z</dcterms:modified>
  <cp:revision>2</cp:revision>
  <dc:subject/>
  <dc:title>С О Д Е Р Ж А Н И Е</dc:title>
</cp:coreProperties>
</file>